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中央空调系统的排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吉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99777525"/>
            <w:bookmarkStart w:id="3" w:name="__Fieldmark__8_18997775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99777525"/>
            <w:bookmarkStart w:id="9" w:name="__Fieldmark__10_18997775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99777525"/>
            <w:bookmarkStart w:id="15" w:name="__Fieldmark__12_18997775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8051305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劦力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066960434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99777525"/>
            <w:bookmarkStart w:id="26" w:name="__Fieldmark__19_18997775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洗面</w:t>
            </w:r>
            <w:r>
              <w:rPr>
                <w:rFonts w:ascii="宋体;SimSun" w:hAnsi="宋体;SimSun" w:cs="宋体;SimSun"/>
                <w:szCs w:val="21"/>
              </w:rPr>
              <w:t>桥街</w:t>
            </w:r>
            <w:r>
              <w:rPr>
                <w:rFonts w:cs="宋体;SimSun" w:ascii="宋体;SimSun" w:hAnsi="宋体;SimSun"/>
                <w:szCs w:val="21"/>
              </w:rPr>
              <w:t>9</w:t>
            </w:r>
            <w:r>
              <w:rPr>
                <w:rFonts w:ascii="宋体;SimSun" w:hAnsi="宋体;SimSun" w:cs="宋体;SimSun"/>
                <w:szCs w:val="21"/>
              </w:rPr>
              <w:t>号</w:t>
            </w:r>
            <w:r>
              <w:rPr>
                <w:rFonts w:cs="宋体;SimSun" w:ascii="宋体;SimSun" w:hAnsi="宋体;SimSun"/>
                <w:szCs w:val="21"/>
              </w:rPr>
              <w:t>2-3</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99777525"/>
            <w:bookmarkStart w:id="40" w:name="__Fieldmark__32_18997775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99777525"/>
            <w:bookmarkStart w:id="52" w:name="__Fieldmark__44_18997775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99777525"/>
            <w:bookmarkStart w:id="64" w:name="__Fieldmark__60_18997775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99777525"/>
            <w:bookmarkStart w:id="75" w:name="__Fieldmark__74_18997775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99777525"/>
            <w:bookmarkStart w:id="77" w:name="__Fieldmark__75_18997775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99777525"/>
            <w:bookmarkStart w:id="79" w:name="__Fieldmark__76_18997775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99777525"/>
            <w:bookmarkStart w:id="106" w:name="__Fieldmark__101_18997775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6T06:0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14-02-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