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84356026"/>
            <w:bookmarkStart w:id="1" w:name="__Fieldmark__0_98435602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中央空调系统的排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劦力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26115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61158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6T03:5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11-44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