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1542888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可供给营养液培养苜蓿的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大庆分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890823463"/>
            <w:bookmarkStart w:id="5" w:name="__Fieldmark__6_289082346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890823463"/>
            <w:bookmarkStart w:id="8" w:name="__Fieldmark__8_289082346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823019433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可供给营养液培养苜蓿的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可供给营养液培养苜蓿的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可供给营养液培养苜蓿的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可供给营养液培养苜蓿的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承重杆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的顶部固定连接有集水框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承重板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的顶部固定连接有集水框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8-26T08:55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6-16-47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