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0595712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国土空间规划车载用测量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内蒙古城市规划市政设计研究院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790499980"/>
            <w:bookmarkStart w:id="5" w:name="__Fieldmark__6_279049998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790499980"/>
            <w:bookmarkStart w:id="8" w:name="__Fieldmark__8_279049998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816019076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支撑柱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的顶部通过开设开口转动连接有所述转动杆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支撑柱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的顶部通过开设开口转动连接有转动杆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国土空间规划车载用测量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国土空间规划车载用测量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8-29T02:18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9-10-10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