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8"/>
          <w:szCs w:val="28"/>
        </w:rPr>
        <w:t>一种国土空间规划车载用测量装置，包括环形底座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，其特征在于：所述环形底座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内腔的前侧壁和后侧壁均固定连接有环形滑槽板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，所述环形滑槽板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的内部滑动安装有环形滑板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，两个所述环形滑板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之间固定连接有转盘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，所述转盘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的顶部通过开设开口固定连接有支撑柱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，所述支撑柱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的顶端贯穿环形底座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并延伸至环形底座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的上部，所述环形底座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的顶部开设有与支撑柱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相配合使用的移动口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，所述支撑柱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内部的下方通过固定块固定连接有滑筒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），所述滑筒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）的内部滑动安装有滑杆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），所述环形底座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内腔的顶部固定连接有环形齿板（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），所述滑杆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）的底端固定连接有与环形齿板（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）相配合使用的弧形齿板（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根据权利要求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所述的一种国土空间规划车载用测量装置，其特征在于：所述滑杆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）的表面且位于滑筒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）的下部套接有弹簧（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），所述支撑柱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的顶部通过开设开口转动连接有转动杆（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），所述转动杆（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）的底部开设有啮合槽（</w:t>
      </w: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），所述滑杆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）的顶端滑动套接有插杆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），所述插杆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）表面的上部设置有与啮合槽（</w:t>
      </w: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）相配合使用的齿牙（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根据权利要求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所述的一种国土空间规划车载用测量装置，其特征在于：所述滑杆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）位于插杆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）内部的一端固定连接有阻退板（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），所述滑杆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）的表面且位于插杆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）的下方滑动套接有套环（</w:t>
      </w:r>
      <w:r>
        <w:rPr>
          <w:rFonts w:cs="宋体;SimSun" w:ascii="宋体;SimSun" w:hAnsi="宋体;SimSun"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z w:val="28"/>
          <w:szCs w:val="28"/>
        </w:rPr>
        <w:t>），所述滑杆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）的表面固定连接有与套环（</w:t>
      </w:r>
      <w:r>
        <w:rPr>
          <w:rFonts w:cs="宋体;SimSun" w:ascii="宋体;SimSun" w:hAnsi="宋体;SimSun"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z w:val="28"/>
          <w:szCs w:val="28"/>
        </w:rPr>
        <w:t>）相配合使用的防滑片（</w:t>
      </w:r>
      <w:r>
        <w:rPr>
          <w:rFonts w:cs="宋体;SimSun" w:ascii="宋体;SimSun" w:hAnsi="宋体;SimSun"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sz w:val="28"/>
          <w:szCs w:val="28"/>
        </w:rPr>
        <w:t>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根据权利要求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所述的一种国土空间规划车载用测量装置，其特征在于：所述套环（</w:t>
      </w:r>
      <w:r>
        <w:rPr>
          <w:rFonts w:cs="宋体;SimSun" w:ascii="宋体;SimSun" w:hAnsi="宋体;SimSun"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z w:val="28"/>
          <w:szCs w:val="28"/>
        </w:rPr>
        <w:t>）的右侧固定连接有拉杆（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），所述拉杆（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）的右端贯穿支撑柱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并延伸至支撑柱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的外部，所述拉杆（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）延伸至支撑柱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外部的一端活动套接有限位筒（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根据权利要求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所述的一种国土空间规划车载用测量装置，其特征在于：所述支撑柱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右侧的上部开设有与拉杆（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）相配合使用的拉动口（</w:t>
      </w:r>
      <w:r>
        <w:rPr>
          <w:rFonts w:cs="宋体;SimSun" w:ascii="宋体;SimSun" w:hAnsi="宋体;SimSun"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sz w:val="28"/>
          <w:szCs w:val="28"/>
        </w:rPr>
        <w:t>），所述拉动口（</w:t>
      </w:r>
      <w:r>
        <w:rPr>
          <w:rFonts w:cs="宋体;SimSun" w:ascii="宋体;SimSun" w:hAnsi="宋体;SimSun"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sz w:val="28"/>
          <w:szCs w:val="28"/>
        </w:rPr>
        <w:t>）的表面开设有与限位筒（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）相配合使用的圆形插口（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根据权利要求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所述的一种国土空间规划车载用测量装置，其特征在于：所述转动杆（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）的顶部通过固定板固定连接有测绘仪（</w:t>
      </w: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），所述支撑柱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表面的下方固定连接有与移动口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相配合使用的防护板（</w:t>
      </w:r>
      <w:r>
        <w:rPr>
          <w:rFonts w:cs="宋体;SimSun" w:ascii="宋体;SimSun" w:hAnsi="宋体;SimSun"/>
          <w:color w:val="00000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sz w:val="28"/>
          <w:szCs w:val="28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1:30:00Z</dcterms:created>
  <dc:creator>wcy</dc:creator>
  <dc:description/>
  <cp:keywords/>
  <dc:language>en-US</dc:language>
  <cp:lastModifiedBy>CDTH</cp:lastModifiedBy>
  <dcterms:modified xsi:type="dcterms:W3CDTF">2022-08-29T01:3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09-26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