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实用新型公开了一种肠道病灶取样装置，包括联动框，所述联动框的顶部固定连接有切割台，所述联动框的左侧固定连接有支撑板，所述支撑板的顶部固定连接有顶板，所述顶板的顶部固定连接有电机，所述电机的输出轴通过联轴器固定连接有转动杆，本实用新型涉及病灶取样技术领域。该肠道病灶取样装置，通过旋转螺纹杆能够在螺纹筒的作用下推动滚筒以及切割片进行移动，调节圆形取样的半径长度，调节完成后在电机的驱动下能够使得两个切割片对肠体进行绕圆切割，圆形样本为病灶部分，而两个切割片之间的环形样本则为病灶周围部分，以此来达到精准取样的目的，使得实验更加有效，降低实验成本。</w:t>
      </w:r>
    </w:p>
    <w:p>
      <w:pPr>
        <w:pStyle w:val="Normal"/>
        <w:tabs>
          <w:tab w:val="clear" w:pos="420"/>
          <w:tab w:val="left" w:pos="1635" w:leader="none"/>
        </w:tabs>
        <w:rPr>
          <w:rFonts w:ascii="宋体;SimSun" w:hAnsi="宋体;SimSun" w:cs="宋体;SimSun"/>
          <w:color w:val="000000"/>
          <w:sz w:val="28"/>
          <w:szCs w:val="28"/>
        </w:rPr>
      </w:pPr>
      <w:r>
        <w:rPr>
          <w:rFonts w:cs="宋体;SimSun" w:ascii="宋体;SimSun" w:hAnsi="宋体;SimSun"/>
          <w:color w:val="000000"/>
          <w:sz w:val="28"/>
          <w:szCs w:val="28"/>
        </w:rPr>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05:00Z</dcterms:created>
  <dc:creator>cxf</dc:creator>
  <dc:description/>
  <cp:keywords/>
  <dc:language>en-US</dc:language>
  <cp:lastModifiedBy>CDTH</cp:lastModifiedBy>
  <cp:lastPrinted>2006-12-25T12:14:00Z</cp:lastPrinted>
  <dcterms:modified xsi:type="dcterms:W3CDTF">2022-08-29T03:05: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0-57-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