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13856087"/>
            <w:bookmarkStart w:id="1" w:name="__Fieldmark__0_411385608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肠道病灶取样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彭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4714875" cy="7172325"/>
            <wp:effectExtent l="0" t="0" r="0" b="0"/>
            <wp:docPr id="1" name="220829141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8291413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717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8-29T06:13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9-14-03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