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肠道病灶取样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彭西</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51052015"/>
            <w:bookmarkStart w:id="3" w:name="__Fieldmark__8_25105201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51052015"/>
            <w:bookmarkStart w:id="9" w:name="__Fieldmark__10_25105201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51052015"/>
            <w:bookmarkStart w:id="15" w:name="__Fieldmark__12_25105201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92319730103662X</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西</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xml:space="preserve">51292319730103662X  </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51052015"/>
            <w:bookmarkStart w:id="26" w:name="__Fieldmark__19_25105201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顺庆区师大路</w:t>
            </w:r>
            <w:r>
              <w:rPr>
                <w:rFonts w:cs="宋体;SimSun" w:ascii="宋体;SimSun" w:hAnsi="宋体;SimSun"/>
                <w:szCs w:val="21"/>
                <w:lang w:val="en-US" w:eastAsia="en-US"/>
              </w:rPr>
              <w:t>1</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37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13551134124</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51052015"/>
            <w:bookmarkStart w:id="40" w:name="__Fieldmark__32_25105201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51052015"/>
            <w:bookmarkStart w:id="52" w:name="__Fieldmark__44_25105201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51052015"/>
            <w:bookmarkStart w:id="64" w:name="__Fieldmark__60_25105201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51052015"/>
            <w:bookmarkStart w:id="75" w:name="__Fieldmark__74_25105201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51052015"/>
            <w:bookmarkStart w:id="77" w:name="__Fieldmark__75_25105201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51052015"/>
            <w:bookmarkStart w:id="79" w:name="__Fieldmark__76_25105201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51052015"/>
            <w:bookmarkStart w:id="106" w:name="__Fieldmark__101_25105201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8-29T06:01:00Z</dcterms:modified>
  <cp:revision>12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4-00-0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