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肠道瑞士卷制作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佳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62137171"/>
            <w:bookmarkStart w:id="3" w:name="__Fieldmark__8_266213717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62137171"/>
            <w:bookmarkStart w:id="9" w:name="__Fieldmark__10_266213717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温昌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62137171"/>
            <w:bookmarkStart w:id="15" w:name="__Fieldmark__12_266213717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122003012200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62137171"/>
            <w:bookmarkStart w:id="26" w:name="__Fieldmark__19_266213717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62137171"/>
            <w:bookmarkStart w:id="40" w:name="__Fieldmark__32_266213717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62137171"/>
            <w:bookmarkStart w:id="52" w:name="__Fieldmark__44_266213717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62137171"/>
            <w:bookmarkStart w:id="64" w:name="__Fieldmark__60_266213717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62137171"/>
            <w:bookmarkStart w:id="75" w:name="__Fieldmark__74_266213717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62137171"/>
            <w:bookmarkStart w:id="77" w:name="__Fieldmark__75_266213717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62137171"/>
            <w:bookmarkStart w:id="79" w:name="__Fieldmark__76_266213717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62137171"/>
            <w:bookmarkStart w:id="106" w:name="__Fieldmark__101_266213717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玥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662137171"/>
            <w:bookmarkStart w:id="135" w:name="__Fieldmark__138_266213717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任治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662137171"/>
            <w:bookmarkStart w:id="138" w:name="__Fieldmark__140_266213717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小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662137171"/>
            <w:bookmarkStart w:id="141" w:name="__Fieldmark__142_266213717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伍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662137171"/>
            <w:bookmarkStart w:id="144" w:name="__Fieldmark__144_266213717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乙铃</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662137171"/>
            <w:bookmarkStart w:id="147" w:name="__Fieldmark__146_266213717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662137171"/>
            <w:bookmarkStart w:id="150" w:name="__Fieldmark__148_2662137171"/>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芯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662137171"/>
            <w:bookmarkStart w:id="153" w:name="__Fieldmark__150_2662137171"/>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9T05:59: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3-52-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