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38921690"/>
            <w:bookmarkStart w:id="1" w:name="__Fieldmark__0_73892169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肠道瑞士卷制作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29105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29105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29T02:5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0-33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