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实用新型公开了一种肠道瑞士卷制作装置，包括转动杆，所述转动杆的表面套设有保护套，所述保护套的表面套设有第一卡板，所述转动杆的表面且位于保护套的上方套设有第二卡板，该肠道瑞士卷制作装置，通过保护套的设置，使转动杆表面的摩擦力增大，在避免肠道在卷绕过程中发生打滑导致容易散开的同时，也保护了肠道表面的黏膜不受认为损坏，且通过第一卡板、第二卡板和保护垫的设置，使肠道在卷绕过程中能够对其限位，让肠道卷绕的更加整齐，同时通过棉花薄片的设置，能够对卷绕好的肠道进行固定，防止卷绕好的肠卷再次散开的弊端，从而提高了设备的实用性，进而提高了工作效率。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qFormat/>
    <w:rPr>
      <w:rFonts w:eastAsia="宋体;SimSun"/>
      <w:kern w:val="2"/>
      <w:sz w:val="18"/>
      <w:szCs w:val="18"/>
    </w:rPr>
  </w:style>
  <w:style w:type="character" w:styleId="Char1">
    <w:name w:val="页脚 Char"/>
    <w:qFormat/>
    <w:rPr>
      <w:rFonts w:eastAsia="宋体;SimSun"/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9T02:50:00Z</dcterms:created>
  <dc:creator>wcy</dc:creator>
  <dc:description/>
  <cp:keywords/>
  <dc:language>en-US</dc:language>
  <cp:lastModifiedBy>CDTH</cp:lastModifiedBy>
  <dcterms:modified xsi:type="dcterms:W3CDTF">2022-08-29T02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8-29-10-33-24</vt:lpwstr>
  </property>
  <property fmtid="{D5CDD505-2E9C-101B-9397-08002B2CF9AE}" pid="3" name="isSipo">
    <vt:lpwstr>true</vt:lpwstr>
  </property>
</Properties>
</file>