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肠道瑞士卷制作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佳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19735978"/>
            <w:bookmarkStart w:id="3" w:name="__Fieldmark__8_61973597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19735978"/>
            <w:bookmarkStart w:id="9" w:name="__Fieldmark__10_61973597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温昌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19735978"/>
            <w:bookmarkStart w:id="15" w:name="__Fieldmark__12_61973597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122003012200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5458X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19735978"/>
            <w:bookmarkStart w:id="26" w:name="__Fieldmark__19_61973597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外东十陵镇</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19735978"/>
            <w:bookmarkStart w:id="40" w:name="__Fieldmark__32_61973597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19735978"/>
            <w:bookmarkStart w:id="52" w:name="__Fieldmark__44_61973597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19735978"/>
            <w:bookmarkStart w:id="64" w:name="__Fieldmark__60_61973597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19735978"/>
            <w:bookmarkStart w:id="75" w:name="__Fieldmark__74_61973597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19735978"/>
            <w:bookmarkStart w:id="77" w:name="__Fieldmark__75_61973597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19735978"/>
            <w:bookmarkStart w:id="79" w:name="__Fieldmark__76_61973597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19735978"/>
            <w:bookmarkStart w:id="106" w:name="__Fieldmark__101_61973597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玥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619735978"/>
            <w:bookmarkStart w:id="135" w:name="__Fieldmark__138_61973597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任治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619735978"/>
            <w:bookmarkStart w:id="138" w:name="__Fieldmark__140_61973597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小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619735978"/>
            <w:bookmarkStart w:id="141" w:name="__Fieldmark__142_61973597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伍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619735978"/>
            <w:bookmarkStart w:id="144" w:name="__Fieldmark__144_61973597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乙铃</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619735978"/>
            <w:bookmarkStart w:id="147" w:name="__Fieldmark__146_619735978"/>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619735978"/>
            <w:bookmarkStart w:id="150" w:name="__Fieldmark__148_619735978"/>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芯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619735978"/>
            <w:bookmarkStart w:id="153" w:name="__Fieldmark__150_619735978"/>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29T05:59: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13-52-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