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大小鼠灌肠造模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14594457"/>
            <w:bookmarkStart w:id="3" w:name="__Fieldmark__8_81459445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14594457"/>
            <w:bookmarkStart w:id="9" w:name="__Fieldmark__10_81459445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14594457"/>
            <w:bookmarkStart w:id="15" w:name="__Fieldmark__12_81459445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231973010366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西</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292319730103662X</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14594457"/>
            <w:bookmarkStart w:id="26" w:name="__Fieldmark__19_81459445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顺庆区师大路</w:t>
            </w:r>
            <w:r>
              <w:rPr>
                <w:rFonts w:cs="宋体;SimSun" w:ascii="宋体;SimSun" w:hAnsi="宋体;SimSun"/>
                <w:szCs w:val="21"/>
                <w:lang w:val="en-US" w:eastAsia="en-US"/>
              </w:rPr>
              <w:t>1</w:t>
            </w:r>
            <w:r>
              <w:rPr>
                <w:rFonts w:ascii="宋体;SimSun" w:hAnsi="宋体;SimSun" w:cs="宋体;SimSun"/>
                <w:szCs w:val="21"/>
                <w:lang w:val="en-US" w:eastAsia="en-US"/>
              </w:rPr>
              <w:t xml:space="preserve">号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14594457"/>
            <w:bookmarkStart w:id="40" w:name="__Fieldmark__32_81459445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14594457"/>
            <w:bookmarkStart w:id="52" w:name="__Fieldmark__44_81459445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14594457"/>
            <w:bookmarkStart w:id="64" w:name="__Fieldmark__60_81459445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14594457"/>
            <w:bookmarkStart w:id="75" w:name="__Fieldmark__74_81459445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14594457"/>
            <w:bookmarkStart w:id="77" w:name="__Fieldmark__75_81459445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14594457"/>
            <w:bookmarkStart w:id="79" w:name="__Fieldmark__76_81459445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14594457"/>
            <w:bookmarkStart w:id="106" w:name="__Fieldmark__101_81459445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29T03:37:00Z</dcterms:modified>
  <cp:revision>13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11-12-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