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74673640"/>
            <w:bookmarkStart w:id="1" w:name="__Fieldmark__0_36746736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大小鼠灌肠造模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14875" cy="7172325"/>
            <wp:effectExtent l="0" t="0" r="0" b="0"/>
            <wp:docPr id="1" name="22082914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91426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9T06:2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4-25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