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大小鼠灌肠造模装置，包括抽液管，所述抽液管表面的右侧通过固定块固定连接有连接套，所述连接套内腔的右侧固定连接有气囊，所述气囊的左侧通过开设开口固定连接有吸气管，且吸气管的左端贯穿抽液管并延伸至抽液管的内部，所述抽液管的左端通过开设通口固定连接有注液管，本实用新型涉及实验造模技术领域。该大小鼠灌肠造模装置，通过在注液管的表面开设有螺纹槽，并配合螺纹筒的作用将滑动球安装在注液管的表面，这个结构的设置能够使得滑动球将注液管的注射端进行包裹，在肠道内部滑动时不会对肠道造成损伤，提高造模后的质量，并且还能够根据老鼠的不同大小对滑动球进行更换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3:37:00Z</dcterms:created>
  <dc:creator>wcy</dc:creator>
  <dc:description/>
  <cp:keywords/>
  <dc:language>en-US</dc:language>
  <cp:lastModifiedBy>CDTH</cp:lastModifiedBy>
  <dcterms:modified xsi:type="dcterms:W3CDTF">2022-08-29T0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9-11-12-20</vt:lpwstr>
  </property>
  <property fmtid="{D5CDD505-2E9C-101B-9397-08002B2CF9AE}" pid="3" name="isSipo">
    <vt:lpwstr>true</vt:lpwstr>
  </property>
</Properties>
</file>