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肺泡灌注装置，包括底座、升降支架机构，升降支架机构设置于底座顶部的一侧，动物肺脏本体的表面连通有气管，该肺泡灌注装置，通过储液袋、第一导流管、储液包、第二导流管、螺纹接头、加样枪头和阀门的设置，能够有效控制固定液的流速以及所需固定液的注入量，避免人工灌注控制性差导致灌注量过小使肺泡张开不足，或灌注量过大导致肺泡过度扩张引起肺气肿假象的弊端，从而提高了肺泡灌注的成功率，且一定程度上降低了人工的劳动强度，达到省时省力的效果，从而提高了工作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3:49:00Z</dcterms:created>
  <dc:creator>wcy</dc:creator>
  <dc:description/>
  <cp:keywords/>
  <dc:language>en-US</dc:language>
  <cp:lastModifiedBy>CDTH</cp:lastModifiedBy>
  <dcterms:modified xsi:type="dcterms:W3CDTF">2022-08-29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1-38-41</vt:lpwstr>
  </property>
  <property fmtid="{D5CDD505-2E9C-101B-9397-08002B2CF9AE}" pid="3" name="isSipo">
    <vt:lpwstr>true</vt:lpwstr>
  </property>
</Properties>
</file>