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肺泡灌注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彭西</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232807363"/>
            <w:bookmarkStart w:id="3" w:name="__Fieldmark__8_3232807363"/>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232807363"/>
            <w:bookmarkStart w:id="9" w:name="__Fieldmark__10_3232807363"/>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232807363"/>
            <w:bookmarkStart w:id="15" w:name="__Fieldmark__12_3232807363"/>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292319730103662X</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彭西</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lang w:val="en-US" w:eastAsia="en-US"/>
              </w:rPr>
              <w:instrText xml:space="preserve"> FORMTEXT </w:instrText>
            </w:r>
            <w:bookmarkStart w:id="24" w:name="第一申请人_个人身份证号或组织机构代码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51292319730103662X</w:t>
            </w:r>
            <w:r>
              <w:rPr>
                <w:rFonts w:cs="宋体;SimSun" w:ascii="宋体;SimSun" w:hAnsi="宋体;SimSun"/>
                <w:szCs w:val="21"/>
                <w:lang w:val="en-US" w:eastAsia="en-US"/>
              </w:rPr>
            </w:r>
            <w:r>
              <w:rPr>
                <w:szCs w:val="21"/>
                <w:rFonts w:ascii="宋体;SimSun" w:hAnsi="宋体;SimSun" w:cs="宋体;SimSun"/>
                <w:lang w:val="en-US" w:eastAsia="en-US"/>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232807363"/>
            <w:bookmarkStart w:id="26" w:name="__Fieldmark__19_3232807363"/>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lang w:val="en-US" w:eastAsia="en-US"/>
              </w:rPr>
              <w:instrText xml:space="preserve"> FORMTEXT </w:instrText>
            </w:r>
            <w:bookmarkStart w:id="27" w:name="第一申请人_电子邮箱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lang w:val="en-US" w:eastAsia="en-US"/>
              </w:rPr>
              <w:instrText xml:space="preserve"> FORMTEXT </w:instrText>
            </w:r>
            <w:bookmarkStart w:id="31" w:name="第一申请人_城区乡街道门牌号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顺庆区师大路</w:t>
            </w:r>
            <w:r>
              <w:rPr>
                <w:rFonts w:cs="宋体;SimSun" w:ascii="宋体;SimSun" w:hAnsi="宋体;SimSun"/>
                <w:szCs w:val="21"/>
                <w:lang w:val="en-US" w:eastAsia="en-US"/>
              </w:rPr>
              <w:t>1</w:t>
            </w:r>
            <w:r>
              <w:rPr>
                <w:rFonts w:ascii="宋体;SimSun" w:hAnsi="宋体;SimSun" w:cs="宋体;SimSun"/>
                <w:szCs w:val="21"/>
                <w:lang w:val="en-US" w:eastAsia="en-US"/>
              </w:rPr>
              <w:t xml:space="preserve">号 </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37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lang w:val="en-US" w:eastAsia="en-US"/>
              </w:rPr>
              <w:instrText xml:space="preserve"> FORMTEXT </w:instrText>
            </w:r>
            <w:bookmarkStart w:id="33" w:name="第一申请人_电话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13551134124</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lang w:val="en-US" w:eastAsia="en-US"/>
              </w:rPr>
              <w:instrText xml:space="preserve"> FORMTEXT </w:instrText>
            </w:r>
            <w:bookmarkStart w:id="38" w:name="Text1_Copy_1"/>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232807363"/>
            <w:bookmarkStart w:id="40" w:name="__Fieldmark__32_3232807363"/>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232807363"/>
            <w:bookmarkStart w:id="52" w:name="__Fieldmark__44_3232807363"/>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232807363"/>
            <w:bookmarkStart w:id="64" w:name="__Fieldmark__60_3232807363"/>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232807363"/>
            <w:bookmarkStart w:id="75" w:name="__Fieldmark__74_3232807363"/>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232807363"/>
            <w:bookmarkStart w:id="77" w:name="__Fieldmark__75_3232807363"/>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232807363"/>
            <w:bookmarkStart w:id="79" w:name="__Fieldmark__76_3232807363"/>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232807363"/>
            <w:bookmarkStart w:id="106" w:name="__Fieldmark__101_3232807363"/>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3</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8</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8-29T06:21:00Z</dcterms:modified>
  <cp:revision>13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29-14-18-3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