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99100488"/>
            <w:bookmarkStart w:id="1" w:name="__Fieldmark__0_9910048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肺泡灌注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彭西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4714875" cy="7172325"/>
            <wp:effectExtent l="0" t="0" r="0" b="0"/>
            <wp:docPr id="1" name="220829142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8291420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717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8-29T06:20:00Z</dcterms:modified>
  <cp:revision>34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29-14-18-3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