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b/>
          <w:bCs/>
          <w:sz w:val="24"/>
        </w:rPr>
        <w:t>一种方便儿童肠镜检查的专用裤，其特征在于：包括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与套设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在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内的内体层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，在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与内体层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的裆部开设有至臀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部中部位置的开裆口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；内体层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与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可拆卸连接，内体层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为一次性使用，内体层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上设置有防水层，在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开裆口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的两侧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分别对称设置有可相互对接连接的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，在两个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之间连接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有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，所述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沿着两个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的长度方向进行移动，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所述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移动方向的一侧两个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分离，移动方向的另一侧两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个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接合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所述的方便儿童肠镜检查的专用裤，其特征在于：所述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上设有一用于保暖的毛绒层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所述的方便儿童肠镜检查的专用裤，其特征在于：所述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位于两个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之间连接有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有两个，且两个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相向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布置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 </w:t>
      </w:r>
      <w:r>
        <w:rPr>
          <w:b/>
          <w:bCs/>
          <w:sz w:val="24"/>
        </w:rPr>
        <w:t>所述的方便儿童肠镜检查的专用裤，其特征在于：两个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在移动中，其各自对应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接合或分离的移动方向相反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4 </w:t>
      </w:r>
      <w:r>
        <w:rPr>
          <w:b/>
          <w:bCs/>
          <w:sz w:val="24"/>
        </w:rPr>
        <w:t>任一项所述的方便儿童肠镜检查的专用裤，其特征在于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bCs/>
          <w:sz w:val="24"/>
        </w:rPr>
        <w:t>所述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从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端部向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中部移动时，位于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移动方向的另一侧两个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接合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-4 </w:t>
      </w:r>
      <w:r>
        <w:rPr>
          <w:b/>
          <w:bCs/>
          <w:sz w:val="24"/>
        </w:rPr>
        <w:t>任一项所述的方便儿童肠镜检查的专用裤，其特征在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于：所述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设置为连续排列的链牙，所述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设置为拉头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-4 </w:t>
      </w:r>
      <w:r>
        <w:rPr>
          <w:b/>
          <w:bCs/>
          <w:sz w:val="24"/>
        </w:rPr>
        <w:t>任一项所述的方便儿童肠镜检查的专用裤，其特征在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于：设置在开裆口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一侧的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为凹骨条，设置在开裆口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另一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侧的接合片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为凸骨条，所述滑动件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设置为拉块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所述的方便儿童肠镜检查的专用裤，其特征在于：所述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内体层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与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可拆卸连接。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．根据权利要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所述的方便儿童肠镜检查的专用裤，其特征在于：所述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的腰部穿设有一松紧拉绳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），且在裤体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的前端向腹部延伸设</w:t>
      </w:r>
    </w:p>
    <w:p>
      <w:pPr>
        <w:pStyle w:val="Normal"/>
        <w:shd w:fill="FFFFFF" w:val="clear"/>
        <w:spacing w:lineRule="auto" w:line="360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置有一扩容面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），并在扩容面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）的内层粘贴有保暖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36:00Z</dcterms:created>
  <dc:creator>wcy</dc:creator>
  <dc:description/>
  <cp:keywords/>
  <dc:language>en-US</dc:language>
  <cp:lastModifiedBy>CDTH</cp:lastModifiedBy>
  <dcterms:modified xsi:type="dcterms:W3CDTF">2022-08-30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30-16-30-22</vt:lpwstr>
  </property>
  <property fmtid="{D5CDD505-2E9C-101B-9397-08002B2CF9AE}" pid="3" name="isSipo">
    <vt:lpwstr>true</vt:lpwstr>
  </property>
</Properties>
</file>