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01291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多功能医疗垃圾毁型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227499952"/>
            <w:bookmarkStart w:id="2" w:name="__Fieldmark__4_422749995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615016961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227499952"/>
            <w:bookmarkStart w:id="4" w:name="__Fieldmark__10_422749995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227499952"/>
            <w:bookmarkStart w:id="6" w:name="__Fieldmark__16_422749995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227499952"/>
            <w:bookmarkStart w:id="8" w:name="__Fieldmark__17_422749995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和代理人认真研究了您发来的第一次审查意见通知书，并陈述意见如下：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，依据说明书“本实施例中，优选的，收集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前端设置有密封门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密封门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过铰链铰接在机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正表面，打开密封门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就能够方便工作人员将收集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的废料进行取出”中的记载结合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知，机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正表面的底部铰接有密封门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且密封门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收集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位置相对应，在垃圾进入收集网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部的过程中，使抽液泵</w:t>
            </w:r>
            <w:r>
              <w:rPr>
                <w:rFonts w:cs="宋体;SimSun" w:ascii="宋体;SimSun" w:hAnsi="宋体;SimSun"/>
                <w:sz w:val="24"/>
                <w:szCs w:val="24"/>
              </w:rPr>
              <w:t>801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作，通过抽液管</w:t>
            </w:r>
            <w:r>
              <w:rPr>
                <w:rFonts w:cs="宋体;SimSun" w:ascii="宋体;SimSun" w:hAnsi="宋体;SimSun"/>
                <w:sz w:val="24"/>
                <w:szCs w:val="24"/>
              </w:rPr>
              <w:t>802</w:t>
            </w:r>
            <w:r>
              <w:rPr>
                <w:rFonts w:ascii="宋体;SimSun" w:hAnsi="宋体;SimSun" w:cs="宋体;SimSun"/>
                <w:sz w:val="24"/>
                <w:szCs w:val="24"/>
              </w:rPr>
              <w:t>配合排液管</w:t>
            </w:r>
            <w:r>
              <w:rPr>
                <w:rFonts w:cs="宋体;SimSun" w:ascii="宋体;SimSun" w:hAnsi="宋体;SimSun"/>
                <w:sz w:val="24"/>
                <w:szCs w:val="24"/>
              </w:rPr>
              <w:t>80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喷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804</w:t>
            </w:r>
            <w:r>
              <w:rPr>
                <w:rFonts w:ascii="宋体;SimSun" w:hAnsi="宋体;SimSun" w:cs="宋体;SimSun"/>
                <w:sz w:val="24"/>
                <w:szCs w:val="24"/>
              </w:rPr>
              <w:t>将消毒液均匀喷洒在收集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内部对垃圾进行消毒，当收集网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部收集的垃圾较多时，停止倒入垃圾以及喷洒消毒液，使密封门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绕着与机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铰接的位置转动，从而能够打开密封门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使收集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部的消毒液排出，且便于工作人员取出收集的垃圾进行后续的处理，因此，本实用新型说明书中记载的内容能够实现，附图中具有实现该设想的距离产品结构，是的说明书机附图所记载的内容能构成一个清楚完整的技术方案，因而本实用新型符合专利法第二十六条第三款的规定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60" w:after="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密封门</w:t>
            </w:r>
            <w:r>
              <w:rPr>
                <w:rFonts w:cs="宋体;SimSun" w:ascii="宋体;SimSun" w:hAnsi="宋体;SimSun"/>
                <w:sz w:val="24"/>
                <w:szCs w:val="24"/>
              </w:rPr>
              <w:t>104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于机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位置如下图所示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1933575" cy="20764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上所述，请审查员在此基础上继续对该申请进行审查，早日授予该申请的专利权。如果审查员认为该申请仍有不符合专利法及其实施细则规定之处，恳请再给予一次陈述意见或修改的机会。谢谢审查员的辛勤工作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8-30T09:29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30-17-19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