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牛保定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林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2632878"/>
            <w:bookmarkStart w:id="3" w:name="__Fieldmark__8_29263287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易治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2632878"/>
            <w:bookmarkStart w:id="9" w:name="__Fieldmark__10_29263287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2632878"/>
            <w:bookmarkStart w:id="15" w:name="__Fieldmark__12_29263287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7011986022800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绿色农业创新发展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700MB146444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2632878"/>
            <w:bookmarkStart w:id="26" w:name="__Fieldmark__19_29263287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南坝将军</w:t>
            </w:r>
            <w:r>
              <w:rPr>
                <w:rFonts w:ascii="宋体;SimSun" w:hAnsi="宋体;SimSun" w:cs="宋体;SimSun"/>
                <w:szCs w:val="21"/>
              </w:rPr>
              <w:t>大道</w:t>
            </w:r>
            <w:r>
              <w:rPr>
                <w:rFonts w:cs="宋体;SimSun" w:ascii="宋体;SimSun" w:hAnsi="宋体;SimSun"/>
                <w:szCs w:val="21"/>
              </w:rPr>
              <w:t>58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6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动物疫病预防控制中心</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37000582145033</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92632878"/>
            <w:bookmarkStart w:id="40" w:name="__Fieldmark__32_29263287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江北大道</w:t>
            </w:r>
            <w:r>
              <w:rPr>
                <w:rFonts w:ascii="宋体;SimSun" w:hAnsi="宋体;SimSun" w:cs="宋体;SimSun"/>
                <w:szCs w:val="21"/>
              </w:rPr>
              <w:t>东段</w:t>
            </w:r>
            <w:r>
              <w:rPr>
                <w:rFonts w:cs="宋体;SimSun" w:ascii="宋体;SimSun" w:hAnsi="宋体;SimSun"/>
                <w:szCs w:val="21"/>
              </w:rPr>
              <w:t>2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6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通江县畜牧站</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37214524103186</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44_292632878"/>
            <w:bookmarkStart w:id="52" w:name="__Fieldmark__44_29263287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通江县壁州街道诺江</w:t>
            </w:r>
            <w:r>
              <w:rPr>
                <w:rFonts w:ascii="宋体;SimSun" w:hAnsi="宋体;SimSun" w:cs="宋体;SimSun"/>
                <w:szCs w:val="21"/>
              </w:rPr>
              <w:t>中路</w:t>
            </w:r>
            <w:r>
              <w:rPr>
                <w:rFonts w:cs="宋体;SimSun" w:ascii="宋体;SimSun" w:hAnsi="宋体;SimSun"/>
                <w:szCs w:val="21"/>
              </w:rPr>
              <w:t>61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600</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2632878"/>
            <w:bookmarkStart w:id="64" w:name="__Fieldmark__60_29263287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2632878"/>
            <w:bookmarkStart w:id="75" w:name="__Fieldmark__74_29263287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2632878"/>
            <w:bookmarkStart w:id="77" w:name="__Fieldmark__75_29263287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2632878"/>
            <w:bookmarkStart w:id="79" w:name="__Fieldmark__76_29263287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2632878"/>
            <w:bookmarkStart w:id="106" w:name="__Fieldmark__101_29263287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玉慧</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92632878"/>
            <w:bookmarkStart w:id="135" w:name="__Fieldmark__138_29263287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欧钟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92632878"/>
            <w:bookmarkStart w:id="138" w:name="__Fieldmark__140_29263287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晔</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92632878"/>
            <w:bookmarkStart w:id="141" w:name="__Fieldmark__142_29263287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31T06:12: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31-14-09-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