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75175838"/>
            <w:bookmarkStart w:id="1" w:name="__Fieldmark__0_77517583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牛保定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巴中市绿色农业创新发展研究院 巴中市动物疫病预防控制中心 通江县畜牧站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4410075" cy="6791325"/>
            <wp:effectExtent l="0" t="0" r="0" b="0"/>
            <wp:docPr id="1" name="22083114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311411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31T06:11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31-14-09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