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牛保定架，包括承重柱、套筒和空心板，所述承重柱设置有四个，同侧前部与后部两个所述承重柱的底部固定连接有横向杆，所述套筒位于两个承重柱之间，且套筒自上而下设置有三个，本实用新型涉及畜牧机械技术领域。该牛保定架，通过将插杆向上拔出，使插杆移动至滑杆的外部，然后通过将滑杆向右侧拉出，拉出到合适长度后再将插杆插入第一插口内使套筒与滑杆之间相固定，此结构达到了便于根据牛的大小对装置的长度进行调节的效果，同时通过将套筒向上抬起，使套筒带动滑杆向上移动，套筒与滑杆向上移动使限位杆移动至限位套的外部，当将套筒从承重柱上取下后可通过翻转承重柱使承重柱进行折叠。</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1:41:00Z</dcterms:created>
  <dc:creator>wcy</dc:creator>
  <dc:description/>
  <cp:keywords/>
  <dc:language>en-US</dc:language>
  <cp:lastModifiedBy>CDTH</cp:lastModifiedBy>
  <dcterms:modified xsi:type="dcterms:W3CDTF">2022-08-31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31-09-24-15</vt:lpwstr>
  </property>
  <property fmtid="{D5CDD505-2E9C-101B-9397-08002B2CF9AE}" pid="3" name="isSipo">
    <vt:lpwstr>true</vt:lpwstr>
  </property>
</Properties>
</file>