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0174344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小儿穿刺辅助架及其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乌鲁木齐市第一人民医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64738145"/>
            <w:bookmarkStart w:id="2" w:name="__Fieldmark__4_46473814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719027796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64738145"/>
            <w:bookmarkStart w:id="4" w:name="__Fieldmark__10_46473814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64738145"/>
            <w:bookmarkStart w:id="6" w:name="__Fieldmark__16_46473814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64738145"/>
            <w:bookmarkStart w:id="8" w:name="__Fieldmark__17_46473814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bookmarkStart w:id="9" w:name="LoadDoc"/>
            <w:bookmarkEnd w:id="9"/>
            <w:r>
              <w:rPr>
                <w:rFonts w:cs="宋体;SimSun" w:ascii="宋体;SimSun" w:hAnsi="宋体;SimSun"/>
              </w:rPr>
              <w:t xml:space="preserve"> </w:t>
            </w:r>
            <w:r>
              <w:rPr>
                <w:rFonts w:ascii="宋体;SimSun" w:hAnsi="宋体;SimSun" w:cs="宋体;SimSun"/>
                <w:sz w:val="24"/>
                <w:szCs w:val="24"/>
              </w:rPr>
              <w:t>尊敬的审查员老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现将原申请文件陈述如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于审查意见中提出的：不清楚小儿穿刺与该结构的技术性关联是什么这一问题，本申请人作出以下解释：在原申请文件的背景技术中记载到静脉穿刺是儿科一项最基本的护理技术和重要的治疗手段，然而给小儿静脉穿刺时候，由于小儿活动度大、配合度低，恐惧感强，以及穿刺时固定人手不足、护士穿刺技术不稳定等影响，导致儿科的静脉穿刺成功率不高。</w:t>
            </w:r>
          </w:p>
          <w:p>
            <w:pPr>
              <w:pStyle w:val="Normal"/>
              <w:spacing w:lineRule="auto" w:line="360"/>
              <w:ind w:firstLine="480"/>
              <w:rPr/>
            </w:pPr>
            <w:r>
              <w:rPr>
                <w:rFonts w:ascii="宋体;SimSun" w:hAnsi="宋体;SimSun" w:cs="宋体;SimSun"/>
                <w:sz w:val="24"/>
                <w:szCs w:val="24"/>
              </w:rPr>
              <w:t>因此本实用新型申请文件为解决小儿穿刺过程中小儿活动度大、恐惧感强等这一技术问题，发明人根据日常护理工作操作总结设计本实用新型的结构改进。</w:t>
            </w:r>
            <w:r>
              <w:rPr>
                <w:rFonts w:ascii="宋体;SimSun" w:hAnsi="宋体;SimSun" w:cs="宋体;SimSun"/>
                <w:sz w:val="24"/>
                <w:szCs w:val="24"/>
                <w:u w:val="single"/>
              </w:rPr>
              <w:t>小儿穿刺与该结构的技术性关联在于，通过本申请结构设计，在小儿穿刺过程中，控制小儿手部活动，转移幼儿注意力，减少小儿恐惧感，提高静脉穿刺成功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spacing w:lineRule="auto" w:line="360"/>
              <w:rPr>
                <w:rFonts w:ascii="宋体;SimSun" w:hAnsi="宋体;SimSun" w:cs="宋体;SimSun"/>
              </w:rPr>
            </w:pPr>
            <w:bookmarkStart w:id="10" w:name="LoadDoc"/>
            <w:bookmarkEnd w:id="10"/>
            <w:r>
              <w:rPr>
                <w:sz w:val="24"/>
                <w:szCs w:val="24"/>
              </w:rPr>
              <w:t>申请人希望，上述说明能够有助于澄清审查员所指出的问题。如有不妥或欠周之处，敬请指正。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19T06:0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4-04-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