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405970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槽式太阳能发电系统自动清洁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衢州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96061525"/>
            <w:bookmarkStart w:id="2" w:name="__Fieldmark__4_349606152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96061525"/>
            <w:bookmarkStart w:id="4" w:name="__Fieldmark__10_349606152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2</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08</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11</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一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208080210904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96061525"/>
            <w:bookmarkStart w:id="6" w:name="__Fieldmark__16_349606152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96061525"/>
            <w:bookmarkStart w:id="8" w:name="__Fieldmark__17_349606152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主动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对申请文件做出了主动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对权利要求</w:t>
            </w:r>
            <w:r>
              <w:rPr>
                <w:rFonts w:cs="宋体;SimSun" w:ascii="宋体;SimSun" w:hAnsi="宋体;SimSun"/>
                <w:szCs w:val="22"/>
              </w:rPr>
              <w:t>1</w:t>
            </w:r>
            <w:r>
              <w:rPr>
                <w:rFonts w:ascii="宋体;SimSun" w:hAnsi="宋体;SimSun" w:cs="宋体;SimSun"/>
                <w:szCs w:val="22"/>
              </w:rPr>
              <w:t>中的部分文字进行修改，以表明喷水孔、喷清洁液孔和后续的上清洁器、下清洁器内的相关机构的关系，克服权利要求不清楚的问题。</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修改部分格式问题。</w:t>
            </w:r>
          </w:p>
          <w:p>
            <w:pPr>
              <w:pStyle w:val="Normal"/>
              <w:spacing w:lineRule="exact" w:line="440"/>
              <w:ind w:firstLine="420"/>
              <w:rPr>
                <w:rFonts w:ascii="宋体;SimSun" w:hAnsi="宋体;SimSun" w:cs="宋体;SimSun"/>
                <w:szCs w:val="22"/>
              </w:rPr>
            </w:pPr>
            <w:r>
              <w:rPr>
                <w:rFonts w:ascii="宋体;SimSun" w:hAnsi="宋体;SimSun" w:cs="宋体;SimSun"/>
                <w:szCs w:val="22"/>
              </w:rPr>
              <w:t>请审查员对修改后的权利要求书及说明书进行审查，谢谢。</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6: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4-44-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