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肿瘤科技术领域，具体为一种肿瘤科用护理喂食辅助用具，包括喂食筒，所述喂食筒的顶端填塞有筒盖，且筒盖的内部设置有贯穿的活动杆，并且活动杆的底端延伸至喂食筒的内部并固定有活塞；所述喂食筒表面的中心位置处刻画有刻度线，且喂食筒的内部设置有过滤组件；并且喂食筒一侧的外壁上设置有连续加食组件；所述喂食筒的底端连通有控量框，且控量框的表面设置有控量组件；所述控量框的底端固定有喂食嘴，且喂食嘴的底端套设有喂食软管。本实用新型不仅避免了喂食辅助用具使用时发生摄取过多的现象，避免喂食辅助用具在进食时发生颗粒过大现象，而且提高了喂食辅助用具加注流食时的便捷性。</w:t>
      </w:r>
      <w:r>
        <w:rPr>
          <w:rFonts w:eastAsia="Times New Roman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33:00Z</dcterms:created>
  <dc:creator>wcy</dc:creator>
  <dc:description/>
  <cp:keywords/>
  <dc:language>en-US</dc:language>
  <cp:lastModifiedBy>CDTH</cp:lastModifiedBy>
  <dcterms:modified xsi:type="dcterms:W3CDTF">2022-09-19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19-14-28-54</vt:lpwstr>
  </property>
  <property fmtid="{D5CDD505-2E9C-101B-9397-08002B2CF9AE}" pid="3" name="isSipo">
    <vt:lpwstr>true</vt:lpwstr>
  </property>
</Properties>
</file>