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53630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芸豆智能分选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38328120"/>
            <w:bookmarkStart w:id="5" w:name="__Fieldmark__6_39383281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38328120"/>
            <w:bookmarkStart w:id="8" w:name="__Fieldmark__8_39383281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9-19T05:5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3-48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