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止血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73126939"/>
            <w:bookmarkStart w:id="3" w:name="__Fieldmark__8_32731269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73126939"/>
            <w:bookmarkStart w:id="9" w:name="__Fieldmark__10_32731269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73126939"/>
            <w:bookmarkStart w:id="15" w:name="__Fieldmark__12_32731269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4031989081813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73126939"/>
            <w:bookmarkStart w:id="26" w:name="__Fieldmark__19_32731269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73126939"/>
            <w:bookmarkStart w:id="40" w:name="__Fieldmark__32_32731269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73126939"/>
            <w:bookmarkStart w:id="52" w:name="__Fieldmark__44_32731269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73126939"/>
            <w:bookmarkStart w:id="64" w:name="__Fieldmark__60_32731269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73126939"/>
            <w:bookmarkStart w:id="75" w:name="__Fieldmark__74_32731269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73126939"/>
            <w:bookmarkStart w:id="77" w:name="__Fieldmark__75_32731269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73126939"/>
            <w:bookmarkStart w:id="79" w:name="__Fieldmark__76_32731269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73126939"/>
            <w:bookmarkStart w:id="106" w:name="__Fieldmark__101_32731269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rFonts w:ascii="宋体;SimSun" w:hAnsi="宋体;SimSun" w:cs="宋体;SimSun"/>
                <w:kern w:val="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0T06:12:00Z</dcterms:modified>
  <cp:revision>1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0-14-09-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