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实用新型公开了一种止血钳，其包括第一夹持架、第二夹持架和夹持头，所述第一夹持架设置在第二夹持架的左侧，且第一夹持架与第二夹持架转动连接，所述夹持头对称安装在第一夹持架和第二夹持架的头部，且夹持头与第一夹持架和第二夹持架均可拆卸固定连接，在第一夹持架和第二夹持架连接端的内侧设置相吸附的辅助件，当第一夹持架和第二夹持架相互配合连接好以后使用者就可以通过夹板来将弹性板安装在长架杆的侧面。该止血钳夹持头可拆卸，灵活更换，使用操作便捷，且止血效率较高。</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6:05:00Z</dcterms:created>
  <dc:creator>wcy</dc:creator>
  <dc:description/>
  <cp:keywords/>
  <dc:language>en-US</dc:language>
  <cp:lastModifiedBy>CDTH</cp:lastModifiedBy>
  <dcterms:modified xsi:type="dcterms:W3CDTF">2022-09-20T06: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0-13-55-48</vt:lpwstr>
  </property>
  <property fmtid="{D5CDD505-2E9C-101B-9397-08002B2CF9AE}" pid="3" name="isSipo">
    <vt:lpwstr>true</vt:lpwstr>
  </property>
</Properties>
</file>