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48313685"/>
            <w:bookmarkStart w:id="1" w:name="__Fieldmark__0_30483136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止血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011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0113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0T06:0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0-13-5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