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15831351"/>
            <w:bookmarkStart w:id="1" w:name="__Fieldmark__0_18158313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薄储层预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1093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10936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1T05:5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1-13-50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