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薄储层预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36176942"/>
            <w:bookmarkStart w:id="3" w:name="__Fieldmark__8_16361769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36176942"/>
            <w:bookmarkStart w:id="9" w:name="__Fieldmark__10_16361769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36176942"/>
            <w:bookmarkStart w:id="15" w:name="__Fieldmark__12_16361769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W95H9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36176942"/>
            <w:bookmarkStart w:id="26" w:name="__Fieldmark__19_16361769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航</w:t>
            </w:r>
            <w:r>
              <w:rPr>
                <w:rFonts w:ascii="宋体;SimSun" w:hAnsi="宋体;SimSun" w:cs="宋体;SimSun"/>
                <w:szCs w:val="21"/>
              </w:rPr>
              <w:t>天路</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203</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36176942"/>
            <w:bookmarkStart w:id="40" w:name="__Fieldmark__32_16361769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36176942"/>
            <w:bookmarkStart w:id="52" w:name="__Fieldmark__44_16361769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36176942"/>
            <w:bookmarkStart w:id="64" w:name="__Fieldmark__60_16361769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36176942"/>
            <w:bookmarkStart w:id="75" w:name="__Fieldmark__74_16361769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36176942"/>
            <w:bookmarkStart w:id="77" w:name="__Fieldmark__75_16361769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36176942"/>
            <w:bookmarkStart w:id="79" w:name="__Fieldmark__76_16361769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36176942"/>
            <w:bookmarkStart w:id="106" w:name="__Fieldmark__101_16361769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广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636176942"/>
            <w:bookmarkStart w:id="135" w:name="__Fieldmark__138_163617694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1T06:00: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1-13-5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