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薄储层预测装置，包括主机体，主机体的顶端设有机台，机台顶端的一侧设有配电柜，配电柜表面的一端安装有显示屏，显示屏下方的配电柜表面安装有分析模块，配电柜一侧的机台顶端设有立柱，立柱远离配电柜一侧的主机体上方设有承载台，承载台顶端的中心位置处设有环形框架，环形框架的内部安装有紧固座，紧固座的另一端延伸至环形框架的外部并设有预测模块。本实用新型不仅达到了对预测模块进行拆卸的目的，进而提高了预测装置维护时的便捷性，还便于对不同高度的薄储层进行预测处理，进而提高了预测装置使用时对薄储层的预测精度，而且能够推动该预测装置进行滑行处理，进而达到了便于转运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1:36:00Z</dcterms:created>
  <dc:creator>wcy</dc:creator>
  <dc:description/>
  <cp:keywords/>
  <dc:language>en-US</dc:language>
  <cp:lastModifiedBy>CDTH</cp:lastModifiedBy>
  <dcterms:modified xsi:type="dcterms:W3CDTF">2022-09-21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1-09-19-27</vt:lpwstr>
  </property>
  <property fmtid="{D5CDD505-2E9C-101B-9397-08002B2CF9AE}" pid="3" name="isSipo">
    <vt:lpwstr>true</vt:lpwstr>
  </property>
</Properties>
</file>