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1765297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反盗车防伪造车牌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鲲鹏交通设施制造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140444512"/>
            <w:bookmarkStart w:id="5" w:name="__Fieldmark__6_414044451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140444512"/>
            <w:bookmarkStart w:id="8" w:name="__Fieldmark__8_414044451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917004541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.3.4.5.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螺栓头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靠近车牌主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一端均通过缓冲垫圈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与车牌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紧密贴合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螺栓头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靠近车牌主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一端均通过缓冲垫圈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与车牌主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紧密贴合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且夹层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的内部均匀分布有加强筋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所述夹层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的内部均匀分布有加强筋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9-21T02:02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1-09-41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