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用于勾绘等值线构造图的辅助装置，包括托板，所述托板顶端的两侧皆固定有横柱，所述横柱一侧的内壁上设置有用于定位纸张的纸张定位结构，两组所述横柱的外壁上皆固定有工字钢，所述工字钢的两侧外壁上皆固定有</w:t>
      </w:r>
      <w:r>
        <w:rPr>
          <w:sz w:val="24"/>
        </w:rPr>
        <w:t>U</w:t>
      </w:r>
      <w:r>
        <w:rPr>
          <w:sz w:val="24"/>
        </w:rPr>
        <w:t>型条，所述工字钢顶端的一侧滑动安装有矩形座，所述矩形座的两端部皆设置有和</w:t>
      </w:r>
      <w:r>
        <w:rPr>
          <w:sz w:val="24"/>
        </w:rPr>
        <w:t>U</w:t>
      </w:r>
      <w:r>
        <w:rPr>
          <w:sz w:val="24"/>
        </w:rPr>
        <w:t>型条相互配合的</w:t>
      </w:r>
      <w:r>
        <w:rPr>
          <w:sz w:val="24"/>
        </w:rPr>
        <w:t>Y</w:t>
      </w:r>
      <w:r>
        <w:rPr>
          <w:sz w:val="24"/>
        </w:rPr>
        <w:t>轴滑动组件，两组所述矩形座之间固定有连接板，所述连接板的直口槽内部滑动安装有笔件</w:t>
      </w:r>
      <w:r>
        <w:rPr>
          <w:sz w:val="24"/>
        </w:rPr>
        <w:t>X</w:t>
      </w:r>
      <w:r>
        <w:rPr>
          <w:sz w:val="24"/>
        </w:rPr>
        <w:t>轴滑动回位结构。本实用新型避免勾绘时工作人员的手动震动传递至笔体的端部，使工作人员在缓慢绘制等值线的过程中，等值线也不会出现局部抖动的现象，可有效提高工作人员对等值线的勾绘精度以及勾绘效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3:34:00Z</dcterms:created>
  <dc:creator>wcy</dc:creator>
  <dc:description/>
  <cp:keywords/>
  <dc:language>en-US</dc:language>
  <cp:lastModifiedBy>CDTH</cp:lastModifiedBy>
  <dcterms:modified xsi:type="dcterms:W3CDTF">2022-09-22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2-11-23-32</vt:lpwstr>
  </property>
  <property fmtid="{D5CDD505-2E9C-101B-9397-08002B2CF9AE}" pid="3" name="isSipo">
    <vt:lpwstr>true</vt:lpwstr>
  </property>
</Properties>
</file>