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勾绘等值线构造图的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8396863"/>
            <w:bookmarkStart w:id="3" w:name="__Fieldmark__8_39083968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8396863"/>
            <w:bookmarkStart w:id="9" w:name="__Fieldmark__10_39083968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8396863"/>
            <w:bookmarkStart w:id="15" w:name="__Fieldmark__12_39083968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W95H9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8396863"/>
            <w:bookmarkStart w:id="26" w:name="__Fieldmark__19_39083968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航</w:t>
            </w:r>
            <w:r>
              <w:rPr>
                <w:rFonts w:ascii="宋体;SimSun" w:hAnsi="宋体;SimSun" w:cs="宋体;SimSun"/>
                <w:szCs w:val="21"/>
              </w:rPr>
              <w:t>天路</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203</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08396863"/>
            <w:bookmarkStart w:id="40" w:name="__Fieldmark__32_39083968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8396863"/>
            <w:bookmarkStart w:id="52" w:name="__Fieldmark__44_39083968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8396863"/>
            <w:bookmarkStart w:id="64" w:name="__Fieldmark__60_39083968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8396863"/>
            <w:bookmarkStart w:id="75" w:name="__Fieldmark__74_39083968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8396863"/>
            <w:bookmarkStart w:id="77" w:name="__Fieldmark__75_39083968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8396863"/>
            <w:bookmarkStart w:id="79" w:name="__Fieldmark__76_39083968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8396863"/>
            <w:bookmarkStart w:id="106" w:name="__Fieldmark__101_39083968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广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08396863"/>
            <w:bookmarkStart w:id="135" w:name="__Fieldmark__138_390839686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2T03:3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2-11-23-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