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36858305"/>
            <w:bookmarkStart w:id="1" w:name="__Fieldmark__0_40368583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勾绘等值线构造图的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211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2113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2T03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2-11-2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