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0405977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槽式太阳能发电器用自清洁系统及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衢州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600857096"/>
            <w:bookmarkStart w:id="5" w:name="__Fieldmark__6_360085709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600857096"/>
            <w:bookmarkStart w:id="8" w:name="__Fieldmark__8_360085709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9-22T09:01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2-16-59-3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