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94396468"/>
            <w:bookmarkStart w:id="1" w:name="__Fieldmark__0_15943964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用于勾绘等值线构造图的辅助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211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2113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3T02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