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薄储层预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绍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34867781"/>
            <w:bookmarkStart w:id="3" w:name="__Fieldmark__8_29348677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34867781"/>
            <w:bookmarkStart w:id="9" w:name="__Fieldmark__10_29348677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郡</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34867781"/>
            <w:bookmarkStart w:id="15" w:name="__Fieldmark__12_29348677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30204659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伟奥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8MA6CW95H9W</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34867781"/>
            <w:bookmarkStart w:id="26" w:name="__Fieldmark__19_29348677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华区航</w:t>
            </w:r>
            <w:r>
              <w:rPr>
                <w:rFonts w:ascii="宋体;SimSun" w:hAnsi="宋体;SimSun" w:cs="宋体;SimSun"/>
                <w:szCs w:val="21"/>
                <w:lang w:val="en-US" w:eastAsia="en-US"/>
              </w:rPr>
              <w:t>天路</w:t>
            </w:r>
            <w:r>
              <w:rPr>
                <w:rFonts w:cs="宋体;SimSun" w:ascii="宋体;SimSun" w:hAnsi="宋体;SimSun"/>
                <w:szCs w:val="21"/>
                <w:lang w:val="en-US" w:eastAsia="en-US"/>
              </w:rPr>
              <w:t>6</w:t>
            </w:r>
            <w:r>
              <w:rPr>
                <w:rFonts w:ascii="宋体;SimSun" w:hAnsi="宋体;SimSun" w:cs="宋体;SimSun"/>
                <w:szCs w:val="21"/>
                <w:lang w:val="en-US" w:eastAsia="en-US"/>
              </w:rPr>
              <w:t>号</w:t>
            </w:r>
            <w:r>
              <w:rPr>
                <w:rFonts w:cs="宋体;SimSun" w:ascii="宋体;SimSun" w:hAnsi="宋体;SimSun"/>
                <w:szCs w:val="21"/>
                <w:lang w:val="en-US" w:eastAsia="en-US"/>
              </w:rPr>
              <w:t>2</w:t>
            </w:r>
            <w:r>
              <w:rPr>
                <w:rFonts w:ascii="宋体;SimSun" w:hAnsi="宋体;SimSun" w:cs="宋体;SimSun"/>
                <w:szCs w:val="21"/>
                <w:lang w:val="en-US" w:eastAsia="en-US"/>
              </w:rPr>
              <w:t>楼</w:t>
            </w:r>
            <w:r>
              <w:rPr>
                <w:rFonts w:cs="宋体;SimSun" w:ascii="宋体;SimSun" w:hAnsi="宋体;SimSun"/>
                <w:szCs w:val="21"/>
                <w:lang w:val="en-US" w:eastAsia="en-US"/>
              </w:rPr>
              <w:t>203</w:t>
            </w:r>
            <w:r>
              <w:rPr>
                <w:rFonts w:ascii="宋体;SimSun" w:hAnsi="宋体;SimSun" w:cs="宋体;SimSun"/>
                <w:szCs w:val="21"/>
                <w:lang w:val="en-US" w:eastAsia="en-US"/>
              </w:rPr>
              <w:t>室</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34867781"/>
            <w:bookmarkStart w:id="40" w:name="__Fieldmark__32_29348677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34867781"/>
            <w:bookmarkStart w:id="52" w:name="__Fieldmark__44_29348677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34867781"/>
            <w:bookmarkStart w:id="64" w:name="__Fieldmark__60_29348677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34867781"/>
            <w:bookmarkStart w:id="75" w:name="__Fieldmark__74_29348677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34867781"/>
            <w:bookmarkStart w:id="77" w:name="__Fieldmark__75_29348677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34867781"/>
            <w:bookmarkStart w:id="79" w:name="__Fieldmark__76_29348677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34867781"/>
            <w:bookmarkStart w:id="106" w:name="__Fieldmark__101_29348677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2</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3T02:24: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3-10-22-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