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20539335"/>
            <w:bookmarkStart w:id="1" w:name="__Fieldmark__0_29205393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薄储层预测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1093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10936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3T02:2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3-10-22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