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40597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槽式太阳能发电系统自动清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衢州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27068539"/>
            <w:bookmarkStart w:id="5" w:name="__Fieldmark__6_122706853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27068539"/>
            <w:bookmarkStart w:id="8" w:name="__Fieldmark__8_122706853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9-24T01:24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4-09-21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