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01954502"/>
            <w:bookmarkStart w:id="1" w:name="__Fieldmark__0_31019545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提高土壤线虫分离效率的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4143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41438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4T06:3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4-35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