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提高土壤线虫分离效率的装置，包括工作台，所述工作台的顶部开设有储液槽，所述储液槽的内侧放置有分离框，所述工作台的左侧通过轴承件转动连接有第一螺纹杆，所述第一螺纹杆的底端通过轴承件转动连接有摇把，本实用新型涉及土壤线虫分离技术领域。该提高土壤线虫分离效率的装置，通过在储液槽的内侧安装有分离框并通过螺纹套让其于第一螺纹杆进行连接，再搭配暖光灯进行使用，这些结构的设置能够在进行线虫分离时，将分离框内部的土壤一半浸泡在水中，再利用暖光灯对其顶部进行加热，从而能够利用线虫怕热的习性加速其向下蠕动的速度，然后底部的湿润土壤与水又能够对其进行诱引。</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4T06:39:00Z</dcterms:created>
  <dc:creator>wcy</dc:creator>
  <dc:description/>
  <cp:keywords/>
  <dc:language>en-US</dc:language>
  <cp:lastModifiedBy>CDTH</cp:lastModifiedBy>
  <dcterms:modified xsi:type="dcterms:W3CDTF">2022-09-24T06: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4-14-35-17</vt:lpwstr>
  </property>
  <property fmtid="{D5CDD505-2E9C-101B-9397-08002B2CF9AE}" pid="3" name="isSipo">
    <vt:lpwstr>true</vt:lpwstr>
  </property>
</Properties>
</file>