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提高土壤线虫分离效率的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玖金</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660726006"/>
            <w:bookmarkStart w:id="3" w:name="__Fieldmark__8_166072600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鲁琴琴</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660726006"/>
            <w:bookmarkStart w:id="9" w:name="__Fieldmark__10_166072600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高雅荣</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660726006"/>
            <w:bookmarkStart w:id="15" w:name="__Fieldmark__12_166072600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819820605401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660726006"/>
            <w:bookmarkStart w:id="26" w:name="__Fieldmark__19_166072600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660726006"/>
            <w:bookmarkStart w:id="40" w:name="__Fieldmark__32_166072600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660726006"/>
            <w:bookmarkStart w:id="52" w:name="__Fieldmark__44_166072600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660726006"/>
            <w:bookmarkStart w:id="64" w:name="__Fieldmark__60_166072600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660726006"/>
            <w:bookmarkStart w:id="75" w:name="__Fieldmark__74_166072600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660726006"/>
            <w:bookmarkStart w:id="77" w:name="__Fieldmark__75_166072600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660726006"/>
            <w:bookmarkStart w:id="79" w:name="__Fieldmark__76_166072600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660726006"/>
            <w:bookmarkStart w:id="106" w:name="__Fieldmark__101_166072600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660726006"/>
            <w:bookmarkStart w:id="135" w:name="__Fieldmark__138_166072600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蒋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660726006"/>
            <w:bookmarkStart w:id="138" w:name="__Fieldmark__140_166072600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660726006"/>
            <w:bookmarkStart w:id="141" w:name="__Fieldmark__142_1660726006"/>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金秀</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660726006"/>
            <w:bookmarkStart w:id="144" w:name="__Fieldmark__144_1660726006"/>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1660726006"/>
            <w:bookmarkStart w:id="147" w:name="__Fieldmark__146_1660726006"/>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9-24T06:38:00Z</dcterms:modified>
  <cp:revision>13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4-14-35-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