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土壤便携式的线虫采样装置，包括取样罐，所述取样罐内部的上方开设有分离槽，所述分离槽的内侧壁通过固定块固定连接有浸泡管，且浸泡管呈环形设置有若干个，本实用新型涉及线虫采样技术领域。该土壤便携式的线虫采样装置，通过在取样罐的内部开设有分离槽、和取样槽，并在其内部分别安装有若干个单独设立的浸泡管以及储样管，且浸泡管与储样管之间通过橡胶管进行连接，再配合拧盖进行使用，这些结构的设置能够通过设置有多个浸泡管对不同地区的土壤进行浸泡，从而能够方便进行不同的取样，同时设备整体体积小能够方便工作人员进行携带。</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4T06:31:00Z</dcterms:created>
  <dc:creator>wcy</dc:creator>
  <dc:description/>
  <cp:keywords/>
  <dc:language>en-US</dc:language>
  <cp:lastModifiedBy>CDTH</cp:lastModifiedBy>
  <dcterms:modified xsi:type="dcterms:W3CDTF">2022-09-24T0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9-24-14-25-04</vt:lpwstr>
  </property>
  <property fmtid="{D5CDD505-2E9C-101B-9397-08002B2CF9AE}" pid="3" name="isSipo">
    <vt:lpwstr>true</vt:lpwstr>
  </property>
</Properties>
</file>