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土壤便携式的线虫采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玖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144891188"/>
            <w:bookmarkStart w:id="3" w:name="__Fieldmark__8_31448911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琴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144891188"/>
            <w:bookmarkStart w:id="9" w:name="__Fieldmark__10_31448911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雅荣</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144891188"/>
            <w:bookmarkStart w:id="15" w:name="__Fieldmark__12_31448911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819820605401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144891188"/>
            <w:bookmarkStart w:id="26" w:name="__Fieldmark__19_31448911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144891188"/>
            <w:bookmarkStart w:id="40" w:name="__Fieldmark__32_31448911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144891188"/>
            <w:bookmarkStart w:id="52" w:name="__Fieldmark__44_31448911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144891188"/>
            <w:bookmarkStart w:id="64" w:name="__Fieldmark__60_31448911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144891188"/>
            <w:bookmarkStart w:id="75" w:name="__Fieldmark__74_31448911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144891188"/>
            <w:bookmarkStart w:id="77" w:name="__Fieldmark__75_31448911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144891188"/>
            <w:bookmarkStart w:id="79" w:name="__Fieldmark__76_31448911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144891188"/>
            <w:bookmarkStart w:id="106" w:name="__Fieldmark__101_31448911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rFonts w:ascii="宋体;SimSun" w:hAnsi="宋体;SimSun" w:cs="宋体;SimSun"/>
                <w:kern w:val="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144891188"/>
            <w:bookmarkStart w:id="135" w:name="__Fieldmark__138_314489118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144891188"/>
            <w:bookmarkStart w:id="138" w:name="__Fieldmark__140_314489118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144891188"/>
            <w:bookmarkStart w:id="141" w:name="__Fieldmark__142_314489118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金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144891188"/>
            <w:bookmarkStart w:id="144" w:name="__Fieldmark__144_314489118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144891188"/>
            <w:bookmarkStart w:id="147" w:name="__Fieldmark__146_3144891188"/>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9-24T06:30: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4-25-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