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8388012"/>
            <w:bookmarkStart w:id="1" w:name="__Fieldmark__0_29838801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土壤便携式的线虫采样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92414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9241415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9-24T06:1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9-24-13-59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