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3267080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老年腿部护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10005205"/>
            <w:bookmarkStart w:id="5" w:name="__Fieldmark__6_251000520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10005205"/>
            <w:bookmarkStart w:id="8" w:name="__Fieldmark__8_251000520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920020839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三皮带轮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和前部第二皮带轮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之间传动连接有第二皮带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三皮带轮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和前部第二皮带轮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之间传动连接有第二皮带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老年腿部护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老年腿部护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9-26T06:04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6-13-51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