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00533181</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白花虎眼万年青矮化多分蘖</w:t>
            </w:r>
            <w:r>
              <w:rPr>
                <w:rFonts w:cs="宋体;SimSun" w:ascii="宋体;SimSun" w:hAnsi="宋体;SimSun"/>
              </w:rPr>
              <w:t>OtDWARF53</w:t>
            </w:r>
            <w:r>
              <w:rPr>
                <w:rFonts w:ascii="宋体;SimSun" w:hAnsi="宋体;SimSun" w:cs="宋体;SimSun"/>
              </w:rPr>
              <w:t>基因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天艺生态园林集团股份有限公司 四川农业大学 四川天艺优境环境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7125186"/>
            <w:bookmarkStart w:id="2" w:name="__Fieldmark__4_35712518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通知书</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06027412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7125186"/>
            <w:bookmarkStart w:id="4" w:name="__Fieldmark__10_35712518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7125186"/>
            <w:bookmarkStart w:id="6" w:name="__Fieldmark__16_35712518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7125186"/>
            <w:bookmarkStart w:id="8" w:name="__Fieldmark__17_35712518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国家知识产权局及审查员：</w:t>
            </w:r>
          </w:p>
          <w:p>
            <w:pPr>
              <w:pStyle w:val="Normal"/>
              <w:shd w:fill="FFFFFF" w:val="clear"/>
              <w:spacing w:lineRule="auto" w:line="360" w:before="280" w:after="280"/>
              <w:ind w:firstLine="420"/>
              <w:textAlignment w:val="center"/>
              <w:rPr/>
            </w:pPr>
            <w:r>
              <w:rPr/>
              <w:t>    </w:t>
            </w:r>
            <w:r>
              <w:rPr>
                <w:rFonts w:eastAsia="Times New Roman"/>
              </w:rPr>
              <w:t xml:space="preserve"> </w:t>
            </w:r>
            <w:r>
              <w:rPr/>
              <w:t>您好！</w:t>
            </w:r>
          </w:p>
          <w:p>
            <w:pPr>
              <w:pStyle w:val="Normal"/>
              <w:shd w:fill="FFFFFF" w:val="clear"/>
              <w:spacing w:lineRule="auto" w:line="360" w:before="280" w:after="280"/>
              <w:ind w:firstLine="420"/>
              <w:textAlignment w:val="center"/>
              <w:rPr/>
            </w:pPr>
            <w:r>
              <w:rPr/>
              <w:t>    </w:t>
            </w:r>
            <w:r>
              <w:rPr>
                <w:rFonts w:eastAsia="Times New Roman"/>
              </w:rPr>
              <w:t xml:space="preserve"> </w:t>
            </w:r>
            <w:r>
              <w:rPr/>
              <w:t>白花虎眼万年青矮化多分蘖基因</w:t>
            </w:r>
            <w:r>
              <w:rPr/>
              <w:t>OtDWARF53</w:t>
            </w:r>
            <w:r>
              <w:rPr/>
              <w:t>具有转基因植株株型改变明显、表型显著突出、功能强大、创新性强等特点，对于科研和生产均具有较高的价值意义，只是由于该基因序列有点长，申请人在撰写申请书过程中采用格式上有所不同，所以产生了不必要的误解，现将相关的问题一一进行详细科学的回复，并对该基因序列用新的格式的序列表一一列出，然后举出该专利完成能够实现的实验数据及科研证据，以及阐明科学依据，恳请您给予指导和帮助。</w:t>
            </w:r>
          </w:p>
          <w:p>
            <w:pPr>
              <w:pStyle w:val="Normal"/>
              <w:shd w:fill="FFFFFF" w:val="clear"/>
              <w:spacing w:lineRule="auto" w:line="360" w:before="280" w:after="280"/>
              <w:ind w:firstLine="420"/>
              <w:textAlignment w:val="center"/>
              <w:rPr/>
            </w:pPr>
            <w:r>
              <w:rPr/>
              <w:t>由于申请人对审查意见中相关问题做了充分的答复和陈述并有附图说明，由于此处不能保存（</w:t>
            </w:r>
            <w:r>
              <w:rPr/>
              <w:t>CPC</w:t>
            </w:r>
            <w:r>
              <w:rPr/>
              <w:t>不能格式校验通过），因此将答复文件作为其他证明文件插入进行答复，请审查员对相关文件进行审查，感谢。</w:t>
            </w:r>
          </w:p>
          <w:p>
            <w:pPr>
              <w:pStyle w:val="Normal"/>
              <w:shd w:fill="FFFFFF" w:val="clear"/>
              <w:spacing w:lineRule="auto" w:line="360" w:before="0" w:after="0"/>
              <w:ind w:firstLine="420"/>
              <w:textAlignment w:val="center"/>
              <w:rPr/>
            </w:pPr>
            <w:bookmarkStart w:id="10" w:name="LoadDoc"/>
            <w:bookmarkEnd w:id="10"/>
            <w:r>
              <w:rPr/>
              <w:t>恳请审查员在此陈述的基础上继续审查，如有问题，申请人愿意继续配合修改。也可以电话联系申请人及发明人</w:t>
            </w:r>
            <w:r>
              <w:rPr/>
              <w:t>17748496989</w:t>
            </w:r>
            <w:r>
              <w:rPr/>
              <w:t>！再次对您的辛苦工作表示诚挚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26T13:1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6-21-12-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