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致密气藏含气性地震检测装置，包括致密气藏装置箱体、检测盘、螺杆和连接孔，所述检测盘放置于致密气藏装置箱体内部一侧连接的第二腔体内部，所述检测盘两侧的内部螺纹连接有螺杆，所述螺杆的一端连接有固定夹件，所述检测盘顶部的内部连接有连接孔，所述连接孔用于与连接头连接实现检测工作。本实用新型通过在检测盘可利用手动转动螺杆实现调节两个固定夹件中间间距，利用两个固定夹件靠近产生的夹持力度，便于将检测盘安装固定在指定需要检测的设备上，在使连接头插入连接孔内实现通电进行检测工作，则有效避免了长时间手动扶持检测探头，省时省力。</w:t>
      </w:r>
      <w:r>
        <w:rPr>
          <w:rFonts w:eastAsia="Times New Roman"/>
          <w:sz w:val="24"/>
        </w:rPr>
        <w:t xml:space="preserve"> </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03:16:00Z</dcterms:created>
  <dc:creator>wcy</dc:creator>
  <dc:description/>
  <cp:keywords/>
  <dc:language>en-US</dc:language>
  <cp:lastModifiedBy>CDTH</cp:lastModifiedBy>
  <dcterms:modified xsi:type="dcterms:W3CDTF">2022-09-24T0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4-11-04-40</vt:lpwstr>
  </property>
  <property fmtid="{D5CDD505-2E9C-101B-9397-08002B2CF9AE}" pid="3" name="isSipo">
    <vt:lpwstr>true</vt:lpwstr>
  </property>
</Properties>
</file>