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963032330"/>
            <w:bookmarkStart w:id="1" w:name="__Fieldmark__0_296303233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致密气藏含气性地震检测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伟奥能源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924111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9241113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9-24T03:16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9-24-11-04-4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