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致密气藏含气性地震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绍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09617125"/>
            <w:bookmarkStart w:id="3" w:name="__Fieldmark__8_420961712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09617125"/>
            <w:bookmarkStart w:id="9" w:name="__Fieldmark__10_420961712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郡</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09617125"/>
            <w:bookmarkStart w:id="15" w:name="__Fieldmark__12_420961712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30204659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伟奥能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CW95H9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09617125"/>
            <w:bookmarkStart w:id="26" w:name="__Fieldmark__19_420961712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航</w:t>
            </w:r>
            <w:r>
              <w:rPr>
                <w:rFonts w:ascii="宋体;SimSun" w:hAnsi="宋体;SimSun" w:cs="宋体;SimSun"/>
                <w:szCs w:val="21"/>
              </w:rPr>
              <w:t>天路</w:t>
            </w:r>
            <w:r>
              <w:rPr>
                <w:rFonts w:cs="宋体;SimSun" w:ascii="宋体;SimSun" w:hAnsi="宋体;SimSun"/>
                <w:szCs w:val="21"/>
              </w:rPr>
              <w:t>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203</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09617125"/>
            <w:bookmarkStart w:id="40" w:name="__Fieldmark__32_420961712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09617125"/>
            <w:bookmarkStart w:id="52" w:name="__Fieldmark__44_420961712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09617125"/>
            <w:bookmarkStart w:id="64" w:name="__Fieldmark__60_420961712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09617125"/>
            <w:bookmarkStart w:id="75" w:name="__Fieldmark__74_420961712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09617125"/>
            <w:bookmarkStart w:id="77" w:name="__Fieldmark__75_420961712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09617125"/>
            <w:bookmarkStart w:id="79" w:name="__Fieldmark__76_420961712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09617125"/>
            <w:bookmarkStart w:id="106" w:name="__Fieldmark__101_420961712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4T03:1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1-04-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