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65433384"/>
            <w:bookmarkStart w:id="1" w:name="__Fieldmark__0_37654333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绘制等值线的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410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41044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4T02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0-21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