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用于绘制等值线的辅助装置，包括支撑杆、连接杆、夹持件和经纬仪，所述支撑杆顶部通过轴活动设置有支撑件，所述支撑件的外部活动活动设置有固定螺栓，所述支撑件的内部活动设置有伸缩杆，所述伸缩杆的底部连接有限位环，所述伸缩杆的顶部设置有支撑套，所述支撑套的内部活动设置有第二连接螺栓，所述第二连接螺栓的一端设置有第一调节件，所述第一调节件的一侧连接有把手，本实用新型通过掰动把手，把手可以使第一调节件绕着第二连接螺栓转动，且第一调节件和第二调节件同样可以进行转动，从而使装置的测量角度发生变化，从而进行多次测量，求得平均值，从而提高数据的准确性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4T02:44:00Z</dcterms:created>
  <dc:creator>wcy</dc:creator>
  <dc:description/>
  <cp:keywords/>
  <dc:language>en-US</dc:language>
  <cp:lastModifiedBy>CDTH</cp:lastModifiedBy>
  <dcterms:modified xsi:type="dcterms:W3CDTF">2022-09-24T02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4-10-21-25</vt:lpwstr>
  </property>
  <property fmtid="{D5CDD505-2E9C-101B-9397-08002B2CF9AE}" pid="3" name="isSipo">
    <vt:lpwstr>true</vt:lpwstr>
  </property>
</Properties>
</file>