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绘制等值线的辅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绍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85241331"/>
            <w:bookmarkStart w:id="3" w:name="__Fieldmark__8_8852413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85241331"/>
            <w:bookmarkStart w:id="9" w:name="__Fieldmark__10_8852413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郡</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85241331"/>
            <w:bookmarkStart w:id="15" w:name="__Fieldmark__12_8852413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30204659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伟奥能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CW95H9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85241331"/>
            <w:bookmarkStart w:id="26" w:name="__Fieldmark__19_8852413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航</w:t>
            </w:r>
            <w:r>
              <w:rPr>
                <w:rFonts w:ascii="宋体;SimSun" w:hAnsi="宋体;SimSun" w:cs="宋体;SimSun"/>
                <w:szCs w:val="21"/>
              </w:rPr>
              <w:t>天路</w:t>
            </w:r>
            <w:r>
              <w:rPr>
                <w:rFonts w:cs="宋体;SimSun" w:ascii="宋体;SimSun" w:hAnsi="宋体;SimSun"/>
                <w:szCs w:val="21"/>
              </w:rPr>
              <w:t>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203</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85241331"/>
            <w:bookmarkStart w:id="40" w:name="__Fieldmark__32_8852413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85241331"/>
            <w:bookmarkStart w:id="52" w:name="__Fieldmark__44_8852413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85241331"/>
            <w:bookmarkStart w:id="64" w:name="__Fieldmark__60_8852413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85241331"/>
            <w:bookmarkStart w:id="75" w:name="__Fieldmark__74_8852413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85241331"/>
            <w:bookmarkStart w:id="77" w:name="__Fieldmark__75_8852413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85241331"/>
            <w:bookmarkStart w:id="79" w:name="__Fieldmark__76_8852413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85241331"/>
            <w:bookmarkStart w:id="106" w:name="__Fieldmark__101_8852413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8T02:10: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8-10-07-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