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光伏太阳能电池板的保护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段兴言</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96709686"/>
            <w:bookmarkStart w:id="3" w:name="__Fieldmark__8_31967096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清青</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96709686"/>
            <w:bookmarkStart w:id="9" w:name="__Fieldmark__10_31967096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96709686"/>
            <w:bookmarkStart w:id="15" w:name="__Fieldmark__12_31967096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2802200001231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96709686"/>
            <w:bookmarkStart w:id="26" w:name="__Fieldmark__19_31967096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96709686"/>
            <w:bookmarkStart w:id="40" w:name="__Fieldmark__32_31967096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96709686"/>
            <w:bookmarkStart w:id="52" w:name="__Fieldmark__44_31967096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96709686"/>
            <w:bookmarkStart w:id="64" w:name="__Fieldmark__60_31967096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96709686"/>
            <w:bookmarkStart w:id="75" w:name="__Fieldmark__74_31967096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96709686"/>
            <w:bookmarkStart w:id="77" w:name="__Fieldmark__75_31967096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96709686"/>
            <w:bookmarkStart w:id="79" w:name="__Fieldmark__76_31967096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96709686"/>
            <w:bookmarkStart w:id="106" w:name="__Fieldmark__101_31967096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晓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96709686"/>
            <w:bookmarkStart w:id="135" w:name="__Fieldmark__138_319670968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卢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96709686"/>
            <w:bookmarkStart w:id="138" w:name="__Fieldmark__140_319670968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96709686"/>
            <w:bookmarkStart w:id="141" w:name="__Fieldmark__142_319670968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8T03:2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1-11-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