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290150459"/>
            <w:bookmarkStart w:id="1" w:name="__Fieldmark__0_3290150459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光伏太阳能电池板的保护组件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胡晓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北方民族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20928112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092811200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2-09-28T03:20:00Z</dcterms:modified>
  <cp:revision>28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9-28-11-11-0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