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光伏太阳能电池板的保护组件，包括安装框，所述安装框的表面开设有安装槽，所述安装槽的内部设置有太阳能电池板本体，所述安装框的左侧固定连接有机箱，所述机箱内腔的左侧固定安装有电机，所述电机的输出轴通过联轴器固定连接有双向螺纹杆，所述双向螺纹杆的右端贯穿机箱并延伸至机箱的外部，本实用新型涉及太阳能电池板技术领域。该光伏太阳能电池板的保护组件，通过启动电机，使电机带动双向螺纹杆转动，双向螺纹杆转动带动两个封板移动，封板移动将安装槽进行闭合，从而达到在暴雪或冰雹天气时可对安装框内部太阳能电池板本体进行保护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3:20:00Z</dcterms:created>
  <dc:creator>wcy</dc:creator>
  <dc:description/>
  <cp:keywords/>
  <dc:language>en-US</dc:language>
  <cp:lastModifiedBy>CDTH</cp:lastModifiedBy>
  <dcterms:modified xsi:type="dcterms:W3CDTF">2022-09-28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1-11-08</vt:lpwstr>
  </property>
  <property fmtid="{D5CDD505-2E9C-101B-9397-08002B2CF9AE}" pid="3" name="isSipo">
    <vt:lpwstr>true</vt:lpwstr>
  </property>
</Properties>
</file>