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700534998"/>
            <w:bookmarkStart w:id="1" w:name="__Fieldmark__0_1700534998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猪肉的低温超声辅助酱卤方法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209281048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92810485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9-28T02:49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9-28-10-47-5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