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提供一种猪肉的低温超声辅助酱卤方法，包括：将猪肉与腌制料混匀后进行超声辅助腌制，然后再于</w:t>
      </w:r>
      <w:r>
        <w:rPr>
          <w:sz w:val="24"/>
        </w:rPr>
        <w:t>80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低温卤制。本发明通过超声辅助腌制技术来改善肉的口感和风味，并且提高腌制效率；同时结合低温卤制使肉的纤维组织基本保留完整，并使其中的营养物质（氨基酸、蛋白质、维生素、矿物质等）都得到最大限度的保护。经本发明酱卤的肉类产品，具有丰富的营养和突出的风味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36:00Z</dcterms:created>
  <dc:creator>wcy</dc:creator>
  <dc:description/>
  <cp:keywords/>
  <dc:language>en-US</dc:language>
  <cp:lastModifiedBy>CDTH</cp:lastModifiedBy>
  <dcterms:modified xsi:type="dcterms:W3CDTF">2022-09-28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0-27-04</vt:lpwstr>
  </property>
  <property fmtid="{D5CDD505-2E9C-101B-9397-08002B2CF9AE}" pid="3" name="isSipo">
    <vt:lpwstr>true</vt:lpwstr>
  </property>
</Properties>
</file>