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猪肉的低温超声辅助酱卤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61224678"/>
            <w:bookmarkStart w:id="3" w:name="__Fieldmark__8_366122467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简玉英</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61224678"/>
            <w:bookmarkStart w:id="7" w:name="__Fieldmark__10_366122467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凤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61224678"/>
            <w:bookmarkStart w:id="10" w:name="__Fieldmark__12_366122467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201041964010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61224678"/>
            <w:bookmarkStart w:id="20" w:name="__Fieldmark__19_366122467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61224678"/>
            <w:bookmarkStart w:id="35" w:name="__Fieldmark__32_366122467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61224678"/>
            <w:bookmarkStart w:id="48" w:name="__Fieldmark__45_366122467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61224678"/>
            <w:bookmarkStart w:id="62" w:name="__Fieldmark__61_366122467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胡晓</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36306.3</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61224678"/>
            <w:bookmarkStart w:id="76" w:name="__Fieldmark__77_366122467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61224678"/>
            <w:bookmarkStart w:id="78" w:name="__Fieldmark__78_366122467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61224678"/>
            <w:bookmarkStart w:id="82" w:name="__Fieldmark__84_366122467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61224678"/>
            <w:bookmarkStart w:id="84" w:name="__Fieldmark__85_366122467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61224678"/>
            <w:bookmarkStart w:id="93" w:name="__Fieldmark__86_366122467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61224678"/>
            <w:bookmarkStart w:id="95" w:name="__Fieldmark__87_366122467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61224678"/>
            <w:bookmarkStart w:id="97" w:name="__Fieldmark__88_366122467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61224678"/>
            <w:bookmarkStart w:id="125" w:name="__Fieldmark__113_366122467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61224678"/>
            <w:bookmarkStart w:id="127" w:name="__Fieldmark__114_366122467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r>
            <w:r>
              <w:rPr/>
              <w:t>１</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曾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61224678"/>
            <w:bookmarkStart w:id="154" w:name="__Fieldmark__150_366122467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韫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661224678"/>
            <w:bookmarkStart w:id="157" w:name="__Fieldmark__152_366122467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蒲佳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661224678"/>
            <w:bookmarkStart w:id="160" w:name="__Fieldmark__154_366122467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方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661224678"/>
            <w:bookmarkStart w:id="163" w:name="__Fieldmark__156_366122467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子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661224678"/>
            <w:bookmarkStart w:id="166" w:name="__Fieldmark__158_366122467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朱振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661224678"/>
            <w:bookmarkStart w:id="169" w:name="__Fieldmark__160_3661224678"/>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9-28T03:33: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11-27-5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