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猪肉的低温超声辅助酱卤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51482269"/>
            <w:bookmarkStart w:id="4" w:name="__Fieldmark__4_315148226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51482269"/>
            <w:bookmarkStart w:id="6" w:name="__Fieldmark__5_315148226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51482269"/>
            <w:bookmarkStart w:id="8" w:name="__Fieldmark__6_315148226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51482269"/>
            <w:bookmarkStart w:id="10" w:name="__Fieldmark__7_315148226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51482269"/>
            <w:bookmarkStart w:id="14" w:name="__Fieldmark__8_315148226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51482269"/>
            <w:bookmarkStart w:id="16" w:name="__Fieldmark__9_315148226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51482269"/>
            <w:bookmarkStart w:id="18" w:name="__Fieldmark__10_315148226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51482269"/>
            <w:bookmarkStart w:id="20" w:name="__Fieldmark__11_315148226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9-28T02:3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0-2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