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猪肉的低温超声辅助酱卤方法，其特征在于：包括：将猪肉与腌制料混匀后进行超声辅助腌制，然后再于</w:t>
      </w:r>
      <w:r>
        <w:rPr/>
        <w:t>80±2</w:t>
      </w:r>
      <w:r>
        <w:rPr>
          <w:rFonts w:cs="宋体;SimSun" w:ascii="宋体;SimSun" w:hAnsi="宋体;SimSun"/>
        </w:rPr>
        <w:t>℃</w:t>
      </w:r>
      <w:r>
        <w:rPr/>
        <w:t>低温卤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猪肉的低温超声辅助酱卤方法，其特征在于：所述酱卤方法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清洗、修整：清水冲洗猪肉以除去表面血水及异物，剔除筋膜；将猪肉切成</w:t>
      </w:r>
      <w:r>
        <w:rPr/>
        <w:t>6±0.2cm×6±0.2cm×5±0.2cm</w:t>
      </w:r>
      <w:r>
        <w:rPr/>
        <w:t>的形状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腌制：将猪肉和腌制料搅拌均匀后一起放入袋中，采用超声辅助腌制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焯水：将腌制好的猪肉，放入冷水中加热至</w:t>
      </w:r>
      <w:r>
        <w:rPr/>
        <w:t>80±2</w:t>
      </w:r>
      <w:r>
        <w:rPr>
          <w:rFonts w:cs="宋体;SimSun" w:ascii="宋体;SimSun" w:hAnsi="宋体;SimSun"/>
        </w:rPr>
        <w:t>℃</w:t>
      </w:r>
      <w:r>
        <w:rPr/>
        <w:t>，在此温度下焯水</w:t>
      </w:r>
      <w:r>
        <w:rPr/>
        <w:t>3~4min</w:t>
      </w:r>
      <w:r>
        <w:rPr/>
        <w:t>，并不断去除血沫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卤制：将焯水后的猪肉放入卤料汤，按猪肉：卤料汤质量比为</w:t>
      </w:r>
      <w:r>
        <w:rPr/>
        <w:t>1:3</w:t>
      </w:r>
      <w:r>
        <w:rPr/>
        <w:t>的比例进行卤制，使水温保持在</w:t>
      </w:r>
      <w:r>
        <w:rPr/>
        <w:t>80±2</w:t>
      </w:r>
      <w:r>
        <w:rPr>
          <w:rFonts w:cs="宋体;SimSun" w:ascii="宋体;SimSun" w:hAnsi="宋体;SimSun"/>
        </w:rPr>
        <w:t>℃</w:t>
      </w:r>
      <w:r>
        <w:rPr/>
        <w:t>卤制</w:t>
      </w:r>
      <w:r>
        <w:rPr/>
        <w:t>90±1min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冷却：将卤制完毕的猪肉冷却到室温后，捞出沥干，于</w:t>
      </w:r>
      <w:r>
        <w:rPr/>
        <w:t xml:space="preserve">4 </w:t>
      </w:r>
      <w:r>
        <w:rPr>
          <w:rFonts w:cs="宋体;SimSun" w:ascii="宋体;SimSun" w:hAnsi="宋体;SimSun"/>
        </w:rPr>
        <w:t>℃</w:t>
      </w:r>
      <w:r>
        <w:rPr/>
        <w:t>贮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猪肉的低温超声辅助酱卤方法，其特征在于：所述腌制料中按照各成分按照与猪肉的重量百分比组成为：食盐</w:t>
      </w:r>
      <w:r>
        <w:rPr/>
        <w:t>2%</w:t>
      </w:r>
      <w:r>
        <w:rPr/>
        <w:t>，三聚磷酸钠</w:t>
      </w:r>
      <w:r>
        <w:rPr/>
        <w:t>0.3%</w:t>
      </w:r>
      <w:r>
        <w:rPr/>
        <w:t>，生姜</w:t>
      </w:r>
      <w:r>
        <w:rPr/>
        <w:t>2%</w:t>
      </w:r>
      <w:r>
        <w:rPr/>
        <w:t>，大葱</w:t>
      </w:r>
      <w:r>
        <w:rPr/>
        <w:t>3%</w:t>
      </w:r>
      <w:r>
        <w:rPr/>
        <w:t>，料酒</w:t>
      </w:r>
      <w:r>
        <w:rPr/>
        <w:t>2%</w:t>
      </w:r>
      <w:r>
        <w:rPr/>
        <w:t>，酱油</w:t>
      </w:r>
      <w:r>
        <w:rPr/>
        <w:t>2%</w:t>
      </w:r>
      <w:r>
        <w:rPr/>
        <w:t>和水</w:t>
      </w:r>
      <w:r>
        <w:rPr/>
        <w:t>4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猪肉的低温超声辅助酱卤方法，其特征在于：所述超声辅助腌制的控制参数为：温度为</w:t>
      </w:r>
      <w:r>
        <w:rPr/>
        <w:t>30±1</w:t>
      </w:r>
      <w:r>
        <w:rPr>
          <w:rFonts w:cs="宋体;SimSun" w:ascii="宋体;SimSun" w:hAnsi="宋体;SimSun"/>
        </w:rPr>
        <w:t>℃</w:t>
      </w:r>
      <w:r>
        <w:rPr/>
        <w:t>，超声功率为</w:t>
      </w:r>
      <w:r>
        <w:rPr/>
        <w:t>200±10W</w:t>
      </w:r>
      <w:r>
        <w:rPr/>
        <w:t>，腌制时间为</w:t>
      </w:r>
      <w:r>
        <w:rPr/>
        <w:t>30~4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猪肉的低温超声辅助酱卤方法，其特征在于：所述步骤（</w:t>
      </w:r>
      <w:r>
        <w:rPr/>
        <w:t>3</w:t>
      </w:r>
      <w:r>
        <w:rPr/>
        <w:t>）中焯水时间为</w:t>
      </w:r>
      <w:r>
        <w:rPr/>
        <w:t>2~3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猪肉的低温超声辅助酱卤方法，其特征在于：所述卤料汤的制备方法包括：</w:t>
      </w:r>
    </w:p>
    <w:p>
      <w:pPr>
        <w:pStyle w:val="Style16"/>
        <w:rPr/>
      </w:pPr>
      <w:r>
        <w:rPr/>
        <w:t>1</w:t>
      </w:r>
      <w:r>
        <w:rPr/>
        <w:t>）按照卤料汤的组分组成配料，所述卤料汤按照重量百分比的组分组成为：料酒</w:t>
      </w:r>
      <w:r>
        <w:rPr/>
        <w:t>2~3%</w:t>
      </w:r>
      <w:r>
        <w:rPr/>
        <w:t>，盐</w:t>
      </w:r>
      <w:r>
        <w:rPr/>
        <w:t>1~2%</w:t>
      </w:r>
      <w:r>
        <w:rPr/>
        <w:t>，酱油</w:t>
      </w:r>
      <w:r>
        <w:rPr/>
        <w:t>2~3%</w:t>
      </w:r>
      <w:r>
        <w:rPr/>
        <w:t>，姜</w:t>
      </w:r>
      <w:r>
        <w:rPr/>
        <w:t>1~2%</w:t>
      </w:r>
      <w:r>
        <w:rPr/>
        <w:t>，连根须大葱</w:t>
      </w:r>
      <w:r>
        <w:rPr/>
        <w:t>1~2%</w:t>
      </w:r>
      <w:r>
        <w:rPr/>
        <w:t>，味精</w:t>
      </w:r>
      <w:r>
        <w:rPr/>
        <w:t>1~1.5%</w:t>
      </w:r>
      <w:r>
        <w:rPr/>
        <w:t>，白砂糖</w:t>
      </w:r>
      <w:r>
        <w:rPr/>
        <w:t>0.1~0.4%</w:t>
      </w:r>
      <w:r>
        <w:rPr/>
        <w:t>，八角</w:t>
      </w:r>
      <w:r>
        <w:rPr/>
        <w:t>0.01~0.02%</w:t>
      </w:r>
      <w:r>
        <w:rPr/>
        <w:t>，桂皮</w:t>
      </w:r>
      <w:r>
        <w:rPr/>
        <w:t>0.03~0.05%</w:t>
      </w:r>
      <w:r>
        <w:rPr/>
        <w:t>，小茴香</w:t>
      </w:r>
      <w:r>
        <w:rPr/>
        <w:t>0.01~0.02%</w:t>
      </w:r>
      <w:r>
        <w:rPr/>
        <w:t>，甘草</w:t>
      </w:r>
      <w:r>
        <w:rPr/>
        <w:t>0.03~0.05%</w:t>
      </w:r>
      <w:r>
        <w:rPr/>
        <w:t>，三奈</w:t>
      </w:r>
      <w:r>
        <w:rPr/>
        <w:t>0.02~0.03%</w:t>
      </w:r>
      <w:r>
        <w:rPr/>
        <w:t>，花椒</w:t>
      </w:r>
      <w:r>
        <w:rPr/>
        <w:t>0.02~0.05%</w:t>
      </w:r>
      <w:r>
        <w:rPr/>
        <w:t>，砂仁</w:t>
      </w:r>
      <w:r>
        <w:rPr/>
        <w:t>0.01~0.02%</w:t>
      </w:r>
      <w:r>
        <w:rPr/>
        <w:t>，草豆蔻</w:t>
      </w:r>
      <w:r>
        <w:rPr/>
        <w:t>0.01~0.02%</w:t>
      </w:r>
      <w:r>
        <w:rPr/>
        <w:t>，草果</w:t>
      </w:r>
      <w:r>
        <w:rPr/>
        <w:t>0.01~0.02%</w:t>
      </w:r>
      <w:r>
        <w:rPr/>
        <w:t>，丁香</w:t>
      </w:r>
      <w:r>
        <w:rPr/>
        <w:t>0.01~0.02%</w:t>
      </w:r>
      <w:r>
        <w:rPr/>
        <w:t>，香叶</w:t>
      </w:r>
      <w:r>
        <w:rPr/>
        <w:t>0.02~0.05%</w:t>
      </w:r>
      <w:r>
        <w:rPr/>
        <w:t>，陈皮</w:t>
      </w:r>
      <w:r>
        <w:rPr/>
        <w:t>0.01~0.02%</w:t>
      </w:r>
      <w:r>
        <w:rPr/>
        <w:t>，余量为水；</w:t>
      </w:r>
    </w:p>
    <w:p>
      <w:pPr>
        <w:pStyle w:val="Style16"/>
        <w:rPr/>
      </w:pPr>
      <w:r>
        <w:rPr/>
        <w:t>2</w:t>
      </w:r>
      <w:r>
        <w:rPr/>
        <w:t>）将八角、桂皮、小茴香、甘草、三奈、花椒、砂仁、草豆蔻、草果、丁香、香叶、陈皮装入宽松的纱布袋中并用细绳扎紧袋口；姜洗净拍破；连根须大葱洗净挽结，一起掺水烧沸后，加入料酒、盐、酱油、味精、白砂糖，改用小火慢熬</w:t>
      </w:r>
      <w:r>
        <w:rPr/>
        <w:t>30±1 min</w:t>
      </w:r>
      <w:r>
        <w:rPr/>
        <w:t>，即成卤料汤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猪肉的低温超声辅助酱卤方法，其特征在于：所述卤料汤按照重量百分比的组分组成为：料酒</w:t>
      </w:r>
      <w:r>
        <w:rPr/>
        <w:t>2.5%</w:t>
      </w:r>
      <w:r>
        <w:rPr/>
        <w:t>，盐</w:t>
      </w:r>
      <w:r>
        <w:rPr/>
        <w:t>2%</w:t>
      </w:r>
      <w:r>
        <w:rPr/>
        <w:t>，酱油</w:t>
      </w:r>
      <w:r>
        <w:rPr/>
        <w:t>2%</w:t>
      </w:r>
      <w:r>
        <w:rPr/>
        <w:t>，姜</w:t>
      </w:r>
      <w:r>
        <w:rPr/>
        <w:t>1.6%</w:t>
      </w:r>
      <w:r>
        <w:rPr/>
        <w:t>，大葱</w:t>
      </w:r>
      <w:r>
        <w:rPr/>
        <w:t>1.6%</w:t>
      </w:r>
      <w:r>
        <w:rPr/>
        <w:t>，味精</w:t>
      </w:r>
      <w:r>
        <w:rPr/>
        <w:t>1%</w:t>
      </w:r>
      <w:r>
        <w:rPr/>
        <w:t>，白砂糖</w:t>
      </w:r>
      <w:r>
        <w:rPr/>
        <w:t>0.3%</w:t>
      </w:r>
      <w:r>
        <w:rPr/>
        <w:t>，八角</w:t>
      </w:r>
      <w:r>
        <w:rPr/>
        <w:t>0.018%</w:t>
      </w:r>
      <w:r>
        <w:rPr/>
        <w:t>，桂皮</w:t>
      </w:r>
      <w:r>
        <w:rPr/>
        <w:t>0.05%</w:t>
      </w:r>
      <w:r>
        <w:rPr/>
        <w:t>，小茴香</w:t>
      </w:r>
      <w:r>
        <w:rPr/>
        <w:t>0.02%</w:t>
      </w:r>
      <w:r>
        <w:rPr/>
        <w:t>，甘草</w:t>
      </w:r>
      <w:r>
        <w:rPr/>
        <w:t>0.03%</w:t>
      </w:r>
      <w:r>
        <w:rPr/>
        <w:t>，三奈</w:t>
      </w:r>
      <w:r>
        <w:rPr/>
        <w:t>0.024%</w:t>
      </w:r>
      <w:r>
        <w:rPr/>
        <w:t>，花椒</w:t>
      </w:r>
      <w:r>
        <w:rPr/>
        <w:t>0.03%</w:t>
      </w:r>
      <w:r>
        <w:rPr/>
        <w:t>，砂仁</w:t>
      </w:r>
      <w:r>
        <w:rPr/>
        <w:t>0.01%</w:t>
      </w:r>
      <w:r>
        <w:rPr/>
        <w:t>，草豆蔻</w:t>
      </w:r>
      <w:r>
        <w:rPr/>
        <w:t>0.01%</w:t>
      </w:r>
      <w:r>
        <w:rPr/>
        <w:t>，草果</w:t>
      </w:r>
      <w:r>
        <w:rPr/>
        <w:t>0.02%</w:t>
      </w:r>
      <w:r>
        <w:rPr/>
        <w:t>，丁香</w:t>
      </w:r>
      <w:r>
        <w:rPr/>
        <w:t>0.02%</w:t>
      </w:r>
      <w:r>
        <w:rPr/>
        <w:t>，香叶</w:t>
      </w:r>
      <w:r>
        <w:rPr/>
        <w:t>0.03%</w:t>
      </w:r>
      <w:r>
        <w:rPr/>
        <w:t>，陈皮</w:t>
      </w:r>
      <w:r>
        <w:rPr/>
        <w:t>0.01%</w:t>
      </w:r>
      <w:r>
        <w:rPr/>
        <w:t>，余量为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36:00Z</dcterms:created>
  <dc:creator>wcy</dc:creator>
  <dc:description/>
  <cp:keywords/>
  <dc:language>en-US</dc:language>
  <cp:lastModifiedBy>CDTH</cp:lastModifiedBy>
  <dcterms:modified xsi:type="dcterms:W3CDTF">2022-09-28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0-27-04</vt:lpwstr>
  </property>
  <property fmtid="{D5CDD505-2E9C-101B-9397-08002B2CF9AE}" pid="3" name="isSipo">
    <vt:lpwstr>true</vt:lpwstr>
  </property>
</Properties>
</file>