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生物质改性的</w:t>
            </w:r>
            <w:r>
              <w:rPr/>
              <w:t>ABS</w:t>
            </w:r>
            <w:r>
              <w:rPr/>
              <w:t>发泡材料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杜江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00469624"/>
            <w:bookmarkStart w:id="3" w:name="__Fieldmark__8_380046962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虎兰</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00469624"/>
            <w:bookmarkStart w:id="7" w:name="__Fieldmark__10_380046962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喻迎春</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00469624"/>
            <w:bookmarkStart w:id="10" w:name="__Fieldmark__12_380046962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21231979010209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00469624"/>
            <w:bookmarkStart w:id="20" w:name="__Fieldmark__19_380046962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00469624"/>
            <w:bookmarkStart w:id="35" w:name="__Fieldmark__32_380046962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00469624"/>
            <w:bookmarkStart w:id="48" w:name="__Fieldmark__45_380046962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00469624"/>
            <w:bookmarkStart w:id="62" w:name="__Fieldmark__61_380046962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胡晓</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36306.3</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00469624"/>
            <w:bookmarkStart w:id="76" w:name="__Fieldmark__77_380046962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00469624"/>
            <w:bookmarkStart w:id="78" w:name="__Fieldmark__78_380046962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00469624"/>
            <w:bookmarkStart w:id="82" w:name="__Fieldmark__84_380046962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00469624"/>
            <w:bookmarkStart w:id="84" w:name="__Fieldmark__85_380046962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00469624"/>
            <w:bookmarkStart w:id="93" w:name="__Fieldmark__86_380046962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00469624"/>
            <w:bookmarkStart w:id="95" w:name="__Fieldmark__87_380046962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00469624"/>
            <w:bookmarkStart w:id="97" w:name="__Fieldmark__88_380046962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00469624"/>
            <w:bookmarkStart w:id="125" w:name="__Fieldmark__113_380046962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00469624"/>
            <w:bookmarkStart w:id="127" w:name="__Fieldmark__114_380046962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r>
            <w:r>
              <w:rPr/>
              <w:t>１</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婷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00469624"/>
            <w:bookmarkStart w:id="154" w:name="__Fieldmark__150_380046962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宏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00469624"/>
            <w:bookmarkStart w:id="157" w:name="__Fieldmark__152_3800469624"/>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9-28T09:42:00Z</dcterms:modified>
  <cp:revision>73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8-17-38-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