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质改性的</w:t>
            </w:r>
            <w:r>
              <w:rPr>
                <w:rFonts w:cs="宋体;SimSun" w:ascii="宋体;SimSun" w:hAnsi="宋体;SimSun"/>
              </w:rPr>
              <w:t>ABS</w:t>
            </w:r>
            <w:r>
              <w:rPr>
                <w:rFonts w:ascii="宋体;SimSun" w:hAnsi="宋体;SimSun" w:cs="宋体;SimSun"/>
              </w:rPr>
              <w:t>发泡材料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48358766"/>
            <w:bookmarkStart w:id="4" w:name="__Fieldmark__4_364835876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48358766"/>
            <w:bookmarkStart w:id="6" w:name="__Fieldmark__5_364835876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48358766"/>
            <w:bookmarkStart w:id="8" w:name="__Fieldmark__6_364835876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48358766"/>
            <w:bookmarkStart w:id="10" w:name="__Fieldmark__7_364835876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48358766"/>
            <w:bookmarkStart w:id="14" w:name="__Fieldmark__8_364835876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48358766"/>
            <w:bookmarkStart w:id="16" w:name="__Fieldmark__9_364835876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48358766"/>
            <w:bookmarkStart w:id="18" w:name="__Fieldmark__10_364835876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48358766"/>
            <w:bookmarkStart w:id="20" w:name="__Fieldmark__11_364835876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9-28T09:4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7-38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