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10646448"/>
            <w:bookmarkStart w:id="1" w:name="__Fieldmark__0_131064644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用于勾绘等值线构造图的辅助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伟奥能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2113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21133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9T03:0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9-11-07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