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76138761"/>
            <w:bookmarkStart w:id="1" w:name="__Fieldmark__0_6761387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薄储层预测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伟奥能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1093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10936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9T03:1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9-11-10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