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72775847"/>
            <w:bookmarkStart w:id="1" w:name="__Fieldmark__0_22727758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油田井下螺杆的密封式传动轴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驰德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14925" cy="8048625"/>
            <wp:effectExtent l="0" t="0" r="0" b="0"/>
            <wp:docPr id="1" name="22101318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013180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10-13T10:0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3-17-47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