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油田井下螺杆的密封式传动轴</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苗玉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98997149"/>
            <w:bookmarkStart w:id="3" w:name="__Fieldmark__8_109899714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98997149"/>
            <w:bookmarkStart w:id="9" w:name="__Fieldmark__10_109899714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98997149"/>
            <w:bookmarkStart w:id="15" w:name="__Fieldmark__12_109899714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7221984102846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金驰德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CMJXL2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98997149"/>
            <w:bookmarkStart w:id="26" w:name="__Fieldmark__19_109899714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青东</w:t>
            </w:r>
            <w:r>
              <w:rPr>
                <w:rFonts w:ascii="宋体;SimSun" w:hAnsi="宋体;SimSun" w:cs="宋体;SimSun"/>
                <w:szCs w:val="21"/>
              </w:rPr>
              <w:t>二路</w:t>
            </w:r>
            <w:r>
              <w:rPr>
                <w:rFonts w:cs="宋体;SimSun" w:ascii="宋体;SimSun" w:hAnsi="宋体;SimSun"/>
                <w:szCs w:val="21"/>
              </w:rPr>
              <w:t>80</w:t>
            </w:r>
            <w:r>
              <w:rPr>
                <w:rFonts w:ascii="宋体;SimSun" w:hAnsi="宋体;SimSun" w:cs="宋体;SimSun"/>
                <w:szCs w:val="21"/>
              </w:rPr>
              <w:t>号附</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98997149"/>
            <w:bookmarkStart w:id="40" w:name="__Fieldmark__32_109899714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98997149"/>
            <w:bookmarkStart w:id="52" w:name="__Fieldmark__44_109899714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98997149"/>
            <w:bookmarkStart w:id="64" w:name="__Fieldmark__60_109899714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98997149"/>
            <w:bookmarkStart w:id="75" w:name="__Fieldmark__74_109899714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98997149"/>
            <w:bookmarkStart w:id="77" w:name="__Fieldmark__75_109899714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98997149"/>
            <w:bookmarkStart w:id="79" w:name="__Fieldmark__76_109899714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98997149"/>
            <w:bookmarkStart w:id="106" w:name="__Fieldmark__101_109899714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10-13T10:02: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3-17-47-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