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78302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肉羊养殖舍</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昌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07317154"/>
            <w:bookmarkStart w:id="2" w:name="__Fieldmark__4_20073171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20021250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07317154"/>
            <w:bookmarkStart w:id="4" w:name="__Fieldmark__10_20073171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07317154"/>
            <w:bookmarkStart w:id="6" w:name="__Fieldmark__16_20073171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07317154"/>
            <w:bookmarkStart w:id="8" w:name="__Fieldmark__17_20073171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您好，非常感谢您对本申请的耐心细致审查，针对审查员老师您指出的问题，本申请人作出如下答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老师您在意见中指出“本申请说明书背景技术部分对于现有技术的描述不够准确也不客观，没有客观地反映现有技术存在的缺陷或不足，同时，本申请所针对的技术问题笼统不具体，并非现有技术中实际存在的技术问题，本领域技术人员无法明确本申请具体要解决的技术问题。因此，本申请的主题以及所要解决的技术问题、采用的技术方案和有益效果之间缺少必要的内在逻辑关系，本领域技术人员采用说明书记载的技术方案无法解决不确定的技术问题，也无法确定该技术方案相对于真正客观的现有技术具备怎样的有益效果”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申请人作出如下答复：本申请是针对于现有的肉羊养殖仍以小规模养殖为主，农户散养普遍存在场区及圈舍配套设施设备简陋，肉羊养殖舍不具备干湿分离的功能，从而导致在对养殖舍进行清理时需要人工对养殖舍的地面进行清理，并且将粪便集中在一起后通过粪便脱水机进行干湿分离等问题，不仅使得养殖舍不便清理，同时容易使养殖舍内滋生细菌，影响肉羊的生长，具体如下图所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752975" cy="25717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13" r="-7" b="-13"/>
                          <a:stretch>
                            <a:fillRect/>
                          </a:stretch>
                        </pic:blipFill>
                        <pic:spPr bwMode="auto">
                          <a:xfrm>
                            <a:off x="0" y="0"/>
                            <a:ext cx="4752975" cy="2571750"/>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4"/>
              </w:rPr>
              <w:t>相对比于现有的养殖舍，本申请中的养殖舍通过启动电机，电机启动带动往复丝杠转动，往复丝杠转动带动牵引板左右往复移动，当牵引板通过导向杆跟随导向槽的轨迹带动毛刷向左移动时，毛刷可将站台顶部的羊粪扫入导流槽内，此时羊粪通过导流槽落入过滤板顶部，再通过第一出料口滚出至第一粪便框内，同时落在站台顶部的羊尿可通过过滤板的过滤流至养殖舍内腔底部的两侧并通过第二出料口排出至第二粪便框内，同时通过在毛刷清理结束回到养殖舍内腔的最右侧时关闭电机并启动水泵，使水泵通过多头水管将水箱内部的水输送至喷头处喷出，不仅可对肉羊养殖舍内肉羊所产生的粪便进行干湿分离，减少了细菌的滋生，并且可通过水箱与水泵对肉羊养殖舍内进行清洗，极大程度上减少了清洁人员的劳动力。如已授权的中国专利</w:t>
            </w:r>
            <w:r>
              <w:rPr>
                <w:rFonts w:cs="宋体;SimSun" w:ascii="宋体;SimSun" w:hAnsi="宋体;SimSun"/>
                <w:sz w:val="24"/>
                <w:szCs w:val="24"/>
              </w:rPr>
              <w:t>CN210328878U</w:t>
            </w:r>
            <w:r>
              <w:rPr>
                <w:rFonts w:ascii="宋体;SimSun" w:hAnsi="宋体;SimSun" w:cs="宋体;SimSun"/>
                <w:sz w:val="24"/>
                <w:szCs w:val="24"/>
              </w:rPr>
              <w:t>：一种肉羊分舍养殖圈舍，在其背景技术中提出现有的肉羊分舍养殖圈舍对于预防传染病的措施不足，清理圈舍工作量大，其也是解决现有的肉羊养殖圈舍清理圈舍工作量大这一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本申请文件的中的说明书及附图所记载的内容能构成一个清楚的技术方案，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同时也符合专利法实施细则第二十条第三款的规定和专利法实施细则第十八条第二款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综上所述，申请人相信，申请文件已经克服了第一次审查意见通知书中所指出的问题，符合《专利法》和《实施细则》以及《专利审查指南》的有关规定。希望审查员在考虑上述意见后，能早日批准本申请文件。　　　　　　　　　　　　　　　　　　　　　　　　　　　　　　　　　　　　　　　　　     </w:t>
            </w:r>
          </w:p>
          <w:p>
            <w:pPr>
              <w:pStyle w:val="Normal"/>
              <w:spacing w:lineRule="auto" w:line="360"/>
              <w:ind w:firstLine="480"/>
              <w:rPr>
                <w:rFonts w:ascii="宋体;SimSun" w:hAnsi="宋体;SimSun" w:cs="宋体;SimSun"/>
                <w:sz w:val="24"/>
                <w:szCs w:val="24"/>
              </w:rPr>
            </w:pPr>
            <w:bookmarkStart w:id="10" w:name="LoadDoc"/>
            <w:bookmarkEnd w:id="10"/>
            <w:r>
              <w:rPr>
                <w:rFonts w:ascii="宋体;SimSun" w:hAnsi="宋体;SimSun" w:cs="宋体;SimSun"/>
                <w:sz w:val="24"/>
                <w:szCs w:val="24"/>
              </w:rPr>
              <w:t>再次对审查员辛勤工作表示诚挚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13T11:4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3-19-45-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