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81"/>
        <w:rPr>
          <w:sz w:val="24"/>
        </w:rPr>
      </w:pPr>
      <w:r>
        <w:rPr>
          <w:rFonts w:cs="宋体;SimSun" w:ascii="宋体;SimSun" w:hAnsi="宋体;SimSun"/>
          <w:b/>
          <w:sz w:val="24"/>
        </w:rPr>
        <w:t xml:space="preserve">1. </w:t>
      </w:r>
      <w:r>
        <w:rPr>
          <w:sz w:val="24"/>
        </w:rPr>
        <w:t>一种工业大麻的采收装置，包括收割机，在收割机上设有驾驶室和动力源，所述收割机前方为收割装置，所述收割机后方为储存装置；</w:t>
      </w:r>
    </w:p>
    <w:p>
      <w:pPr>
        <w:pStyle w:val="Normal"/>
        <w:spacing w:lineRule="auto" w:line="360"/>
        <w:ind w:firstLine="481"/>
        <w:rPr>
          <w:sz w:val="24"/>
        </w:rPr>
      </w:pPr>
      <w:r>
        <w:rPr>
          <w:sz w:val="24"/>
        </w:rPr>
        <w:t>所述收割装置包括上层切割机构和下层切割机构，所述储存装置包括种叶箱和麻杆箱，所述上层切割机构和所述种叶箱之间设有上层输送机构，所述下层切割机构和所述麻杆箱之间设有下层输送机构，上层输送机构和下层输送机构都设置于驾驶室和动力源的同一侧；</w:t>
      </w:r>
    </w:p>
    <w:p>
      <w:pPr>
        <w:pStyle w:val="Normal"/>
        <w:spacing w:lineRule="auto" w:line="360"/>
        <w:ind w:firstLine="481"/>
        <w:rPr>
          <w:sz w:val="24"/>
        </w:rPr>
      </w:pPr>
      <w:r>
        <w:rPr>
          <w:sz w:val="24"/>
        </w:rPr>
        <w:t>所述收割机前侧设有升降板，所述升降板包括升降支撑板和滑轨段，升降支撑板固定连接在收割机前端，滑轨段设置于升降支撑板前，所述上层切割机构和所述下层切割机构分别安装在滑轨段的不同位置；</w:t>
      </w:r>
    </w:p>
    <w:p>
      <w:pPr>
        <w:pStyle w:val="Normal"/>
        <w:spacing w:lineRule="auto" w:line="360"/>
        <w:ind w:firstLine="481"/>
        <w:rPr>
          <w:sz w:val="24"/>
        </w:rPr>
      </w:pPr>
      <w:r>
        <w:rPr>
          <w:sz w:val="24"/>
        </w:rPr>
        <w:t>所述麻杆箱，设置于收割机后侧，麻杆箱后侧设有门，作为杆出口，麻杆箱下方设有轮胎，所述种叶箱设置于麻杆箱上方，在麻杆箱上设有伸缩杆，伸缩杆的上端连接到种叶箱的后侧面，在收割机后段上侧也设有伸缩杆并连接到种叶箱的底部，在种叶箱底部中间还设有多个固定块；</w:t>
      </w:r>
    </w:p>
    <w:p>
      <w:pPr>
        <w:pStyle w:val="Normal"/>
        <w:spacing w:lineRule="auto" w:line="360"/>
        <w:ind w:firstLine="481"/>
        <w:rPr>
          <w:sz w:val="24"/>
        </w:rPr>
      </w:pPr>
      <w:r>
        <w:rPr>
          <w:sz w:val="24"/>
        </w:rPr>
        <w:t>所述上层切割机构包括拨禾轮、上层切割器，所述拨禾轮通过轮支架连接到升降板的滑轨段上；所述上层切割器通过上切割器支架连接到升降板的滑轨段上；</w:t>
      </w:r>
    </w:p>
    <w:p>
      <w:pPr>
        <w:pStyle w:val="Normal"/>
        <w:spacing w:lineRule="auto" w:line="360"/>
        <w:ind w:firstLine="481"/>
        <w:rPr>
          <w:sz w:val="24"/>
        </w:rPr>
      </w:pPr>
      <w:r>
        <w:rPr>
          <w:sz w:val="24"/>
        </w:rPr>
        <w:t>所述上层切割器包括固定刃和活动刃，所述固定刃为锯齿形结构，固定连接在上切割器支架上；所述活动刃为锯齿形结构，活动刃后侧设有多个刃滑块，刃滑块外侧套设有刃滑槽，刃滑槽固定连接在上切割器支架上，刃滑块顺着刃滑槽滑动，带动活动刃左右移动，其移动范围不少于固定刃的锯齿间距；在刃滑块上通过铰链连接有刃连杆，刃连杆另一端设有刃转轮上，且连接点位于刃转轮侧面，刃转轮设有转动电机，刃转轮转动带动刃连杆前后移动，并带动刃滑块运动；</w:t>
      </w:r>
    </w:p>
    <w:p>
      <w:pPr>
        <w:pStyle w:val="Normal"/>
        <w:spacing w:lineRule="auto" w:line="360"/>
        <w:ind w:firstLine="481"/>
        <w:rPr>
          <w:sz w:val="24"/>
        </w:rPr>
      </w:pPr>
      <w:r>
        <w:rPr>
          <w:sz w:val="24"/>
        </w:rPr>
        <w:t>所述上层输送机构包括上层主输送带、上层横输送带，所述上层横输送带为左右排布，其前侧边缘在上层切割器上部后侧，所述上层主输送带包括短段和长段两部分，所述短段设置于上层横输送带出口端下方，上层横输送带出口端与短段保持平行，所述长段设置于短段后侧，并与短段保持一定夹角，长段的末端位于种叶箱前侧靠上，在种叶箱对应的位置设有开口，让长段末端贴近开口；</w:t>
      </w:r>
    </w:p>
    <w:p>
      <w:pPr>
        <w:pStyle w:val="Normal"/>
        <w:spacing w:lineRule="auto" w:line="360"/>
        <w:ind w:firstLine="481"/>
        <w:rPr>
          <w:sz w:val="24"/>
        </w:rPr>
      </w:pPr>
      <w:r>
        <w:rPr>
          <w:sz w:val="24"/>
        </w:rPr>
        <w:t>所述种叶箱的箱体为矩形结构，种叶箱中部设有平行于底板的振动筛板，振动筛板主体为筛网结构，在中心区域设有一段实体板，在实体板下侧设有振动机，振动筛板在靠近四边的下侧设有振动弹簧，振动弹簧安装在种叶箱内侧底部；</w:t>
      </w:r>
    </w:p>
    <w:p>
      <w:pPr>
        <w:pStyle w:val="Normal"/>
        <w:spacing w:lineRule="auto" w:line="360"/>
        <w:ind w:firstLine="481"/>
        <w:rPr>
          <w:sz w:val="24"/>
        </w:rPr>
      </w:pPr>
      <w:r>
        <w:rPr>
          <w:sz w:val="24"/>
        </w:rPr>
        <w:t>所述振动筛板的前后两侧与种叶箱箱体内部前后两侧为间隙配合，振动筛板的左右两侧与种叶箱箱体内部左右两侧各设有一定的间隙，在振动筛板的左右两侧均设有一定长度的纺织物，作为叶围挡，叶围挡另一端连接到种叶箱箱体内部左侧或右侧；</w:t>
      </w:r>
    </w:p>
    <w:p>
      <w:pPr>
        <w:pStyle w:val="Normal"/>
        <w:spacing w:lineRule="auto" w:line="360"/>
        <w:ind w:firstLine="481"/>
        <w:rPr>
          <w:sz w:val="24"/>
        </w:rPr>
      </w:pPr>
      <w:r>
        <w:rPr>
          <w:sz w:val="24"/>
        </w:rPr>
        <w:t>在种叶箱的左侧或右侧设有上下两道门，作为叶门和种门，两道门中部设有间隔段，该间隔段位于振动筛板下侧；</w:t>
      </w:r>
    </w:p>
    <w:p>
      <w:pPr>
        <w:pStyle w:val="Normal"/>
        <w:spacing w:lineRule="auto" w:line="360"/>
        <w:ind w:firstLine="481"/>
        <w:rPr>
          <w:sz w:val="24"/>
        </w:rPr>
      </w:pPr>
      <w:r>
        <w:rPr>
          <w:sz w:val="24"/>
        </w:rPr>
        <w:t>在种叶箱后侧设有枝叶窗；</w:t>
      </w:r>
    </w:p>
    <w:p>
      <w:pPr>
        <w:pStyle w:val="Normal"/>
        <w:spacing w:lineRule="auto" w:line="360"/>
        <w:ind w:firstLine="481"/>
        <w:rPr>
          <w:sz w:val="24"/>
        </w:rPr>
      </w:pPr>
      <w:r>
        <w:rPr>
          <w:sz w:val="24"/>
        </w:rPr>
        <w:t>所述下层切割机构包括下切割器支架，下切割器支架连接在升降板的滑轨段上，在下切割器支架前端设有多个下切割电机，下切割电机上安装有圆锯片，所有下切割电机都为正反转电机，且在工作时旋向相同；</w:t>
      </w:r>
    </w:p>
    <w:p>
      <w:pPr>
        <w:pStyle w:val="Normal"/>
        <w:spacing w:lineRule="auto" w:line="360"/>
        <w:ind w:firstLine="481"/>
        <w:rPr>
          <w:sz w:val="24"/>
        </w:rPr>
      </w:pPr>
      <w:r>
        <w:rPr>
          <w:sz w:val="24"/>
        </w:rPr>
        <w:t>所述下层输送机构包括聚拢输送带、下层横输送带、下层主输送带，所述聚拢输送带分为多组对称平行设置的传送带，且每一组聚拢输送带包括上下两层传输带，分别为倾斜输送带和常规输送带，所述聚拢输送带上部设有聚拢输送带支架，聚拢输送带支架连接到升降板的中段滑轨；在聚拢输送带后方设有一排辅助转轮，辅助转轮无动力驱动装置，其后方设有一排下层横输送带，下层横输送带的出口端设有一排垂直于下层横输送带的下层主输送带，所述下层主输送带连接到麻杆箱，在麻杆箱的前侧中部设有入口，用于对接下层主输送带；</w:t>
      </w:r>
    </w:p>
    <w:p>
      <w:pPr>
        <w:pStyle w:val="Normal"/>
        <w:spacing w:lineRule="auto" w:line="360"/>
        <w:ind w:firstLine="481"/>
        <w:rPr>
          <w:sz w:val="24"/>
        </w:rPr>
      </w:pPr>
      <w:r>
        <w:rPr>
          <w:sz w:val="24"/>
        </w:rPr>
        <w:t>所述倾斜输送带，其内部设有支架，支架内设有多根转轴，至少一根转轴为动力轴，带动倾斜输送带运动，在倾斜输送带的支架下方设有多根上下连杆，在上下连杆下端连接常规输送带，所述常规输送带，其内部设有支架，支架内设有多根转轴，至少一根转轴为动力轴，带动常规输送带运动，常规输送带为水平设置，倾斜输送带为前高后低倾斜设置，常规输送带的长度等于倾斜输送带；</w:t>
      </w:r>
    </w:p>
    <w:p>
      <w:pPr>
        <w:pStyle w:val="Normal"/>
        <w:spacing w:lineRule="auto" w:line="360"/>
        <w:ind w:firstLine="481"/>
        <w:rPr>
          <w:sz w:val="24"/>
        </w:rPr>
      </w:pPr>
      <w:r>
        <w:rPr>
          <w:sz w:val="24"/>
        </w:rPr>
        <w:t>所述下层横输送带，其上部设有倾斜支架，连接在聚拢输送带支架下部后侧，倾斜支架设有倾角，其下方分别连接辅助转轮和下层横输送带，在下层横输送带和辅助转轮下端设有底部引导板，所述辅助转轮和所述下层横输送带按照倾斜支架设置的倾角保持倾斜，使下层横输送带到常规输送带的距离与到倾斜输送带的距离相等，下层横输送带的出口处连接下层主输送带，所述下层主输送带为两排平行的输送带，一直连接到麻杆箱；在聚拢输送带、下层横输送带、辅助转轮、下层主输送带之间的间隙设有限位桩，以避免麻杆在运输中进入间隙。</w:t>
      </w:r>
    </w:p>
    <w:p>
      <w:pPr>
        <w:pStyle w:val="Normal"/>
        <w:spacing w:lineRule="auto" w:line="360"/>
        <w:ind w:firstLine="481"/>
        <w:rPr>
          <w:sz w:val="24"/>
        </w:rPr>
      </w:pPr>
      <w:r>
        <w:rPr>
          <w:sz w:val="24"/>
        </w:rPr>
        <w:t>2</w:t>
      </w:r>
      <w:r>
        <w:rPr>
          <w:sz w:val="24"/>
        </w:rPr>
        <w:t>．根据权利要求</w:t>
      </w:r>
      <w:r>
        <w:rPr>
          <w:sz w:val="24"/>
        </w:rPr>
        <w:t>1</w:t>
      </w:r>
      <w:r>
        <w:rPr>
          <w:sz w:val="24"/>
        </w:rPr>
        <w:t>所述的一种工业大麻的采收装置，其特征在于，所述麻杆箱的箱体为矩形结构，其左侧或右侧顶部设有送风口，送风口外侧设有吹风机，吹风机内安装有叶片，用于对送风口吹风，在未设置送风口的一侧设有出风口，出风口上设有网格；在麻杆箱后侧设有门，作为杆出口。</w:t>
      </w:r>
    </w:p>
    <w:p>
      <w:pPr>
        <w:pStyle w:val="Normal"/>
        <w:spacing w:lineRule="auto" w:line="360"/>
        <w:ind w:firstLine="481"/>
        <w:rPr>
          <w:sz w:val="24"/>
        </w:rPr>
      </w:pPr>
      <w:r>
        <w:rPr>
          <w:sz w:val="24"/>
        </w:rPr>
        <w:t>3</w:t>
      </w:r>
      <w:r>
        <w:rPr>
          <w:sz w:val="24"/>
        </w:rPr>
        <w:t>．根据权利要求</w:t>
      </w:r>
      <w:r>
        <w:rPr>
          <w:sz w:val="24"/>
        </w:rPr>
        <w:t>2</w:t>
      </w:r>
      <w:r>
        <w:rPr>
          <w:sz w:val="24"/>
        </w:rPr>
        <w:t>所述的一种工业大麻的采收装置，其特征在于，在麻杆箱内左右两侧设有滑轨，滑轨内安装有长条形的隔板支架，所述隔板支架的截面为倒</w:t>
      </w:r>
      <w:r>
        <w:rPr>
          <w:sz w:val="24"/>
        </w:rPr>
        <w:t>L</w:t>
      </w:r>
      <w:r>
        <w:rPr>
          <w:sz w:val="24"/>
        </w:rPr>
        <w:t>型结构，其下侧内壁设有滑轮，两个相对的隔板支架的滑轮上放置有隔板本体，隔板本体下段设有凹槽，以配合滑轮使用，在隔板支架外侧设有多个移动齿轮，移动齿轮带有电机，转动后带动隔板支架上下移动，隔板本体为筛网结构。</w:t>
      </w:r>
    </w:p>
    <w:p>
      <w:pPr>
        <w:pStyle w:val="Normal"/>
        <w:spacing w:lineRule="auto" w:line="360"/>
        <w:ind w:firstLine="481"/>
        <w:rPr>
          <w:sz w:val="24"/>
        </w:rPr>
      </w:pPr>
      <w:r>
        <w:rPr>
          <w:sz w:val="24"/>
        </w:rPr>
        <w:t>4</w:t>
      </w:r>
      <w:r>
        <w:rPr>
          <w:sz w:val="24"/>
        </w:rPr>
        <w:t>．一种工业大麻的采收方法，采用如权利要求</w:t>
      </w:r>
      <w:r>
        <w:rPr>
          <w:sz w:val="24"/>
        </w:rPr>
        <w:t>3</w:t>
      </w:r>
      <w:r>
        <w:rPr>
          <w:sz w:val="24"/>
        </w:rPr>
        <w:t>所述的装置进行采收，其特征在于，包括如下步骤：</w:t>
      </w:r>
    </w:p>
    <w:p>
      <w:pPr>
        <w:pStyle w:val="Normal"/>
        <w:spacing w:lineRule="auto" w:line="360"/>
        <w:ind w:firstLine="481"/>
        <w:rPr>
          <w:sz w:val="24"/>
          <w:szCs w:val="22"/>
        </w:rPr>
      </w:pPr>
      <w:r>
        <w:rPr>
          <w:sz w:val="24"/>
          <w:szCs w:val="22"/>
        </w:rPr>
        <w:t>S1</w:t>
      </w:r>
      <w:r>
        <w:rPr>
          <w:sz w:val="24"/>
          <w:szCs w:val="22"/>
        </w:rPr>
        <w:t>、在使用过程中，在驾驶室的控制系统中上设定好参数，操作收割机停留在初始收割位置，按照</w:t>
      </w:r>
      <w:r>
        <w:rPr>
          <w:sz w:val="24"/>
          <w:szCs w:val="22"/>
        </w:rPr>
        <w:t>S</w:t>
      </w:r>
      <w:r>
        <w:rPr>
          <w:sz w:val="24"/>
          <w:szCs w:val="22"/>
        </w:rPr>
        <w:t>形路线前进，对设定区域的工业大麻进行采收；</w:t>
      </w:r>
    </w:p>
    <w:p>
      <w:pPr>
        <w:pStyle w:val="Normal"/>
        <w:spacing w:lineRule="auto" w:line="360"/>
        <w:ind w:firstLine="481"/>
        <w:rPr>
          <w:sz w:val="24"/>
          <w:szCs w:val="22"/>
        </w:rPr>
      </w:pPr>
      <w:r>
        <w:rPr>
          <w:sz w:val="24"/>
          <w:szCs w:val="22"/>
        </w:rPr>
        <w:t>S2</w:t>
      </w:r>
      <w:r>
        <w:rPr>
          <w:sz w:val="24"/>
          <w:szCs w:val="22"/>
        </w:rPr>
        <w:t>、根据该区域工业大麻的高度，设定好高度的上层切割机构将带有枝叶的麻杆段切断，然后切断的麻杆段的枝叶通过上层输送机构送入种叶箱，所述枝叶被切断后，在惯性的作用下向后落到上层横输送带；且上层横输送带将枝叶送到上层主输送带，再通过上层主输送带将枝叶送入种叶箱，并在种叶箱内分离种子和枝叶；</w:t>
      </w:r>
    </w:p>
    <w:p>
      <w:pPr>
        <w:pStyle w:val="Normal"/>
        <w:spacing w:lineRule="auto" w:line="360"/>
        <w:ind w:firstLine="481"/>
        <w:rPr>
          <w:sz w:val="24"/>
          <w:szCs w:val="22"/>
        </w:rPr>
      </w:pPr>
      <w:r>
        <w:rPr>
          <w:sz w:val="24"/>
          <w:szCs w:val="22"/>
        </w:rPr>
        <w:t>同时，下侧的聚拢输送带将失去枝叶的麻杆汇聚，然后被下层切割机构切断，聚拢输送带将麻杆依次送入下层横输送带，且在输送的过程中因为聚拢输送带的两条带有夹角，会将麻杆弯曲，让其上部先进入下层横输送带，然后再进入下层主输送带，使其在输送过程中生让整个麻杆一段朝前运动，方便输送，在进入麻杆箱后也便于对齐；</w:t>
      </w:r>
    </w:p>
    <w:p>
      <w:pPr>
        <w:pStyle w:val="Normal"/>
        <w:spacing w:lineRule="auto" w:line="360"/>
        <w:ind w:firstLine="481"/>
        <w:rPr>
          <w:sz w:val="24"/>
        </w:rPr>
      </w:pPr>
      <w:r>
        <w:rPr>
          <w:sz w:val="24"/>
          <w:szCs w:val="22"/>
        </w:rPr>
        <w:t>S3</w:t>
      </w:r>
      <w:r>
        <w:rPr>
          <w:sz w:val="24"/>
          <w:szCs w:val="22"/>
        </w:rPr>
        <w:t>、当采集到需要取出收获产物的时候，在取出麻杆的阶段，将杆出口打开，然后抽出每一层的隔板本体；在取出枝叶或种子的时候，将叶门和种门分别打开，伸缩杆向上伸长，枝叶或种子便顺着倾斜的角度从种叶箱中各自的区域倒出。</w:t>
      </w:r>
    </w:p>
    <w:p>
      <w:pPr>
        <w:pStyle w:val="Normal"/>
        <w:spacing w:lineRule="auto" w:line="360"/>
        <w:ind w:firstLine="481"/>
        <w:rPr>
          <w:sz w:val="24"/>
        </w:rPr>
      </w:pPr>
      <w:r>
        <w:rPr>
          <w:sz w:val="24"/>
        </w:rPr>
        <w:t>5</w:t>
      </w:r>
      <w:r>
        <w:rPr>
          <w:sz w:val="24"/>
        </w:rPr>
        <w:t>．根据权利要求</w:t>
      </w:r>
      <w:r>
        <w:rPr>
          <w:sz w:val="24"/>
        </w:rPr>
        <w:t>4</w:t>
      </w:r>
      <w:r>
        <w:rPr>
          <w:sz w:val="24"/>
        </w:rPr>
        <w:t>所述的一种工业大麻的采收方法，其特征在于，所述步骤</w:t>
      </w:r>
      <w:r>
        <w:rPr>
          <w:sz w:val="24"/>
        </w:rPr>
        <w:t>S2</w:t>
      </w:r>
      <w:r>
        <w:rPr>
          <w:sz w:val="24"/>
        </w:rPr>
        <w:t>，还包括下属步骤：</w:t>
      </w:r>
    </w:p>
    <w:p>
      <w:pPr>
        <w:pStyle w:val="Normal"/>
        <w:spacing w:lineRule="auto" w:line="360"/>
        <w:ind w:firstLine="481"/>
        <w:rPr>
          <w:sz w:val="24"/>
        </w:rPr>
      </w:pPr>
      <w:r>
        <w:rPr>
          <w:sz w:val="24"/>
        </w:rPr>
        <w:t>S2.1</w:t>
      </w:r>
      <w:r>
        <w:rPr>
          <w:sz w:val="24"/>
        </w:rPr>
        <w:t>、将种叶箱内的枝叶通过振动筛进行筛分，让尺寸大的枝叶留在振动筛上，让尺寸小的种子落入下层，并分别保存枝叶和种子；</w:t>
      </w:r>
    </w:p>
    <w:p>
      <w:pPr>
        <w:pStyle w:val="Style15"/>
        <w:numPr>
          <w:ilvl w:val="0"/>
          <w:numId w:val="0"/>
        </w:numPr>
        <w:spacing w:lineRule="auto" w:line="360"/>
        <w:ind w:left="0" w:hanging="0"/>
        <w:rPr/>
      </w:pPr>
      <w:r>
        <w:rPr>
          <w:sz w:val="24"/>
          <w:szCs w:val="24"/>
        </w:rPr>
        <w:t>S2.2</w:t>
      </w:r>
      <w:r>
        <w:rPr>
          <w:sz w:val="24"/>
          <w:szCs w:val="24"/>
        </w:rPr>
        <w:t>、在麻杆送入麻杆箱后，分层进行保存，第一层放满后，将其抬升，在放置和抬升的过程中，吹风机将麻杆向另一侧吹动</w:t>
      </w:r>
      <w:r>
        <w:rPr>
          <w:rFonts w:ascii="宋体;SimSun" w:hAnsi="宋体;SimSun" w:cs="宋体;SimSun"/>
          <w:sz w:val="24"/>
          <w:szCs w:val="24"/>
        </w:rPr>
        <w:t>使麻杆</w:t>
      </w:r>
      <w:r>
        <w:rPr>
          <w:sz w:val="24"/>
          <w:szCs w:val="24"/>
        </w:rPr>
        <w:t>平铺；然后依次抬升后续的每一层，直到收集完成或储存空间不足。</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1:21:00Z</dcterms:created>
  <dc:creator>wcy</dc:creator>
  <dc:description/>
  <cp:keywords/>
  <dc:language>en-US</dc:language>
  <cp:lastModifiedBy>CDTH</cp:lastModifiedBy>
  <dcterms:modified xsi:type="dcterms:W3CDTF">2022-10-13T11:21: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0-13-19-19-1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