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584258024"/>
            <w:bookmarkStart w:id="1" w:name="__Fieldmark__0_58425802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5126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食用菌固体菌种精量接种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眉山职业技术学院（眉山技师学院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专利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038725" cy="7915275"/>
            <wp:effectExtent l="0" t="0" r="0" b="0"/>
            <wp:docPr id="1" name="221017184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10171844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10-17T10:44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0-17-18-36-0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