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cs="宋体;SimSun"/>
          <w:szCs w:val="28"/>
        </w:rPr>
      </w:pPr>
      <w:r>
        <w:rPr>
          <w:rFonts w:cs="宋体;SimSun"/>
          <w:szCs w:val="28"/>
        </w:rPr>
        <w:t>本实用新型涉及一种食用菌固体菌种精量接种器，其包括接种器腔体，所述接种器腔体配备有推进器，所述接种器腔体下壁连通有插口；所述推进器包括主杆、与接种器腔体内腔匹配的活塞以及按钮；所述主杆活动贯穿于所述接种器腔体内，所述活塞连接于所述主杆下端，且与所述接种器腔体内壁滑动连接，所述按钮安装于所述主杆顶端；所述接种器腔体侧壁上设置有透明观察窗，所述透明观察窗上设置有刻度线。本实用新型结构合理，设计新颖，操作简便，可同时实现菌袋打孔和精量转接功能，能极大提高食用菌生产效率，且保持接种量一致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43:00Z</dcterms:created>
  <dc:creator>cxf</dc:creator>
  <dc:description/>
  <cp:keywords/>
  <dc:language>en-US</dc:language>
  <cp:lastModifiedBy>CDTH</cp:lastModifiedBy>
  <cp:lastPrinted>2006-12-25T12:14:00Z</cp:lastPrinted>
  <dcterms:modified xsi:type="dcterms:W3CDTF">2022-10-17T10:4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0-17-18-36-0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