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食用菌固体菌种精量接种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81114518"/>
            <w:bookmarkStart w:id="3" w:name="__Fieldmark__8_13811145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81114518"/>
            <w:bookmarkStart w:id="9" w:name="__Fieldmark__10_13811145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窦文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81114518"/>
            <w:bookmarkStart w:id="15" w:name="__Fieldmark__12_13811145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021980101855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眉山职业技术学院（眉山技师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17004516501410</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81114518"/>
            <w:bookmarkStart w:id="26" w:name="__Fieldmark__19_13811145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眉州大道岷东段</w:t>
            </w:r>
            <w:r>
              <w:rPr>
                <w:rFonts w:cs="宋体;SimSun" w:ascii="宋体;SimSun" w:hAnsi="宋体;SimSun"/>
                <w:szCs w:val="21"/>
                <w:lang w:val="en-US" w:eastAsia="en-US"/>
              </w:rPr>
              <w:t>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81114518"/>
            <w:bookmarkStart w:id="40" w:name="__Fieldmark__32_13811145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81114518"/>
            <w:bookmarkStart w:id="52" w:name="__Fieldmark__44_13811145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81114518"/>
            <w:bookmarkStart w:id="64" w:name="__Fieldmark__60_13811145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81114518"/>
            <w:bookmarkStart w:id="75" w:name="__Fieldmark__74_13811145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81114518"/>
            <w:bookmarkStart w:id="77" w:name="__Fieldmark__75_13811145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81114518"/>
            <w:bookmarkStart w:id="79" w:name="__Fieldmark__76_13811145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81114518"/>
            <w:bookmarkStart w:id="106" w:name="__Fieldmark__101_13811145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81114518"/>
            <w:bookmarkStart w:id="135" w:name="__Fieldmark__138_138111451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乐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381114518"/>
            <w:bookmarkStart w:id="138" w:name="__Fieldmark__140_138111451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定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381114518"/>
            <w:bookmarkStart w:id="141" w:name="__Fieldmark__142_138111451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10-17T10:45: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7-18-36-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