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22388859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包装瓶</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贺小英</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951292297"/>
            <w:bookmarkStart w:id="2" w:name="__Fieldmark__4_195129229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09050124076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951292297"/>
            <w:bookmarkStart w:id="4" w:name="__Fieldmark__10_195129229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951292297"/>
            <w:bookmarkStart w:id="6" w:name="__Fieldmark__16_195129229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951292297"/>
            <w:bookmarkStart w:id="8" w:name="__Fieldmark__17_195129229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ind w:firstLine="315"/>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尊敬的审查员：</w:t>
            </w:r>
          </w:p>
          <w:p>
            <w:pPr>
              <w:pStyle w:val="Normal"/>
              <w:spacing w:lineRule="auto" w:line="480"/>
              <w:ind w:firstLine="420"/>
              <w:rPr>
                <w:rFonts w:ascii="宋体;SimSun" w:hAnsi="宋体;SimSun" w:cs="宋体;SimSun"/>
                <w:szCs w:val="21"/>
              </w:rPr>
            </w:pPr>
            <w:r>
              <w:rPr>
                <w:rFonts w:ascii="宋体;SimSun" w:hAnsi="宋体;SimSun" w:cs="宋体;SimSun"/>
                <w:szCs w:val="21"/>
              </w:rPr>
              <w:t>本意见陈述是针对</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09</w:t>
            </w:r>
            <w:r>
              <w:rPr>
                <w:rFonts w:ascii="宋体;SimSun" w:hAnsi="宋体;SimSun" w:cs="宋体;SimSun"/>
                <w:szCs w:val="21"/>
              </w:rPr>
              <w:t>月</w:t>
            </w:r>
            <w:r>
              <w:rPr>
                <w:rFonts w:cs="宋体;SimSun" w:ascii="宋体;SimSun" w:hAnsi="宋体;SimSun"/>
                <w:szCs w:val="21"/>
              </w:rPr>
              <w:t>08</w:t>
            </w:r>
            <w:r>
              <w:rPr>
                <w:rFonts w:ascii="宋体;SimSun" w:hAnsi="宋体;SimSun" w:cs="宋体;SimSun"/>
                <w:szCs w:val="21"/>
              </w:rPr>
              <w:t>日下发的第一次审查意见，审查员在审查意见中指出说明书背景技术没有客观地反映现有技术存在的缺陷或不足，进而无法将本申请记载的技术方案与现有技术对照得出其有益效果这一问题，据此申请人根据审查意见中指出的问题做出如下陈述：</w:t>
            </w:r>
          </w:p>
          <w:p>
            <w:pPr>
              <w:pStyle w:val="Normal"/>
              <w:spacing w:lineRule="auto" w:line="480"/>
              <w:ind w:firstLine="420"/>
              <w:rPr/>
            </w:pPr>
            <w:r>
              <w:rPr>
                <w:rFonts w:ascii="宋体;SimSun" w:hAnsi="宋体;SimSun" w:cs="宋体;SimSun"/>
                <w:szCs w:val="21"/>
              </w:rPr>
              <w:t>在背景技术中描述有本申请是对于现有技术（该现有技术已申请专利，专利号为</w:t>
            </w:r>
            <w:r>
              <w:rPr>
                <w:rFonts w:cs="宋体;SimSun" w:ascii="宋体;SimSun" w:hAnsi="宋体;SimSun"/>
                <w:szCs w:val="21"/>
              </w:rPr>
              <w:t>CN012273988</w:t>
            </w:r>
            <w:r>
              <w:rPr>
                <w:rFonts w:ascii="宋体;SimSun" w:hAnsi="宋体;SimSun" w:cs="宋体;SimSun"/>
                <w:szCs w:val="21"/>
              </w:rPr>
              <w:t>）存在的问题进行改进设计。其现有技术存在的缺陷或不足为：</w:t>
            </w:r>
            <w:r>
              <w:rPr>
                <w:szCs w:val="28"/>
              </w:rPr>
              <w:t>在倒出量杯内液体的时候，存在由于使用者倾倒角度过大而使得瓶体内的液体通过瓶颈进入量杯的问题，影响量杯内液体的液量，而不能准确的导出所求液量的液体。而且，在使瓶体内液体通过瓶颈进入量杯时，由于瓶颈具有一定的进深，这样就会在向量杯注入液体时容易出现一部分液体滞留在瓶颈与量杯连接的瓶口一端，而在瓶体回位时该部分液体就容易进入量杯内，导致量杯内液体量增加，以致于不能从量杯内倒出所求液量的液体，影响使用。由此可知，背景技术明确且清楚的说明了现有技术存在的缺陷，本领域技术人员可以毫无疑义的得到。</w:t>
            </w:r>
          </w:p>
          <w:p>
            <w:pPr>
              <w:pStyle w:val="Normal"/>
              <w:spacing w:lineRule="auto" w:line="360"/>
              <w:rPr>
                <w:rFonts w:ascii="宋体;SimSun" w:hAnsi="宋体;SimSun" w:cs="宋体;SimSun"/>
              </w:rPr>
            </w:pPr>
            <w:bookmarkStart w:id="10" w:name="LoadDoc"/>
            <w:bookmarkEnd w:id="10"/>
            <w:r>
              <w:rPr>
                <w:szCs w:val="28"/>
              </w:rPr>
              <w:t>申请人相信，申请文件是符合《专利法》和《实施细则》以及《专利审查指南》的有关规定。请审查员在此基础上继续对本案进行审查，如果仍不同意申请人上述修改和陈述的内容，恳请再给予一次修改和陈述意见的机会，谢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0-22T02:20: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0-22-10-20-0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