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1784213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水培饲料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昌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37201244"/>
            <w:bookmarkStart w:id="2" w:name="__Fieldmark__4_303720124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20021250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37201244"/>
            <w:bookmarkStart w:id="4" w:name="__Fieldmark__10_303720124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37201244"/>
            <w:bookmarkStart w:id="6" w:name="__Fieldmark__16_303720124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37201244"/>
            <w:bookmarkStart w:id="8" w:name="__Fieldmark__17_303720124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您好，非常感谢您对本申请的耐心细致审查，针对审查员老师您指出的问题，本申请人作出如下答复：</w:t>
            </w:r>
          </w:p>
          <w:p>
            <w:pPr>
              <w:pStyle w:val="Normal"/>
              <w:spacing w:lineRule="auto" w:line="360"/>
              <w:ind w:firstLine="420"/>
              <w:rPr/>
            </w:pPr>
            <w:r>
              <w:rPr>
                <w:rFonts w:ascii="宋体;SimSun" w:hAnsi="宋体;SimSun" w:cs="宋体;SimSun"/>
                <w:sz w:val="24"/>
                <w:szCs w:val="24"/>
              </w:rPr>
              <w:t>首先，针对审查员老师您指出的“本申请说明书背景技术部分对于现有技术的描述较为上位、笼统，不够准确也不客观，同时，本申请所针对的技术问题笼统不具体，并非现有技术中实际存在的技术问题，本领域技术人员无法明确本申请具体要解决的技术问题。因此，本申请的主题以及所要解决的技术问题、采用的技术方案和有益效果之间缺少必要的内在逻辑关系”的问题，本申请人作出如下答复：本申请的主题为“</w:t>
            </w:r>
            <w:r>
              <w:rPr>
                <w:rFonts w:ascii="宋体;SimSun" w:hAnsi="宋体;SimSun" w:cs="宋体;SimSun"/>
                <w:color w:val="000000"/>
                <w:sz w:val="24"/>
                <w:szCs w:val="24"/>
              </w:rPr>
              <w:t>一种新型水培饲料装置</w:t>
            </w:r>
            <w:r>
              <w:rPr>
                <w:rFonts w:ascii="宋体;SimSun" w:hAnsi="宋体;SimSun" w:cs="宋体;SimSun"/>
                <w:sz w:val="24"/>
                <w:szCs w:val="24"/>
              </w:rPr>
              <w:t>”，所要解决的技术问题为“</w:t>
            </w:r>
            <w:r>
              <w:rPr>
                <w:rFonts w:ascii="宋体;SimSun" w:hAnsi="宋体;SimSun" w:cs="宋体;SimSun"/>
                <w:color w:val="000000"/>
                <w:sz w:val="24"/>
                <w:szCs w:val="24"/>
              </w:rPr>
              <w:t>由于工厂化种植环境影响，不同位置的牧草在光照、湿度等因素不一的情况下生产速度是不同的，工作人员在这个期间需要不断进行巡查，需要将生长完成的牧草进行收割，而生长不完全的牧草则继续水培，而种植架通常过高培育完成的牧草盆也较重，工作人员需要连续的进行上下搬运，不仅过程繁琐还极大的增加了工作人员的劳动强度</w:t>
            </w:r>
            <w:r>
              <w:rPr>
                <w:rFonts w:ascii="宋体;SimSun" w:hAnsi="宋体;SimSun" w:cs="宋体;SimSun"/>
                <w:sz w:val="24"/>
                <w:szCs w:val="24"/>
              </w:rPr>
              <w:t>”，如下图所示：</w:t>
            </w:r>
          </w:p>
          <w:p>
            <w:pPr>
              <w:pStyle w:val="Normal"/>
              <w:spacing w:lineRule="auto" w:line="360"/>
              <w:ind w:firstLine="420"/>
              <w:rPr>
                <w:sz w:val="20"/>
                <w:szCs w:val="21"/>
              </w:rPr>
            </w:pPr>
            <w:r>
              <w:rPr>
                <w:sz w:val="20"/>
                <w:szCs w:val="21"/>
                <w:lang w:val="en-US" w:eastAsia="en-US"/>
              </w:rPr>
              <w:drawing>
                <wp:inline distT="0" distB="0" distL="0" distR="0">
                  <wp:extent cx="4619625" cy="34194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8" r="-6" b="-8"/>
                          <a:stretch>
                            <a:fillRect/>
                          </a:stretch>
                        </pic:blipFill>
                        <pic:spPr bwMode="auto">
                          <a:xfrm>
                            <a:off x="0" y="0"/>
                            <a:ext cx="4619625" cy="3419475"/>
                          </a:xfrm>
                          <a:prstGeom prst="rect">
                            <a:avLst/>
                          </a:prstGeom>
                        </pic:spPr>
                      </pic:pic>
                    </a:graphicData>
                  </a:graphic>
                </wp:inline>
              </w:drawing>
            </w:r>
          </w:p>
          <w:p>
            <w:pPr>
              <w:pStyle w:val="Normal"/>
              <w:spacing w:lineRule="auto" w:line="360"/>
              <w:ind w:firstLine="420"/>
              <w:rPr>
                <w:sz w:val="24"/>
                <w:szCs w:val="24"/>
              </w:rPr>
            </w:pPr>
            <w:r>
              <w:rPr>
                <w:sz w:val="24"/>
                <w:szCs w:val="24"/>
              </w:rPr>
              <w:t>根据上图可以清楚的得知，每块种植牧草的托盘面积都非常大，而顶部密集的牧草增加了大量的重量，导致工作人员搬运非常不便，这是事实存在的问题，是对实际存在的技术问题的客观陈述。</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如中国专利：一种智慧农业绿色蔬菜无土栽培种植架（授权公告号：</w:t>
            </w:r>
            <w:r>
              <w:rPr>
                <w:rFonts w:cs="宋体;SimSun" w:ascii="宋体;SimSun" w:hAnsi="宋体;SimSun"/>
                <w:sz w:val="24"/>
                <w:szCs w:val="24"/>
              </w:rPr>
              <w:t>CN215872989U</w:t>
            </w:r>
            <w:r>
              <w:rPr>
                <w:rFonts w:ascii="宋体;SimSun" w:hAnsi="宋体;SimSun" w:cs="宋体;SimSun"/>
                <w:sz w:val="24"/>
                <w:szCs w:val="24"/>
              </w:rPr>
              <w:t>），该专利也是解决种植架在使用时，不方便进行栽植和取出的问题，在背景技术中提出“现有无土栽培装置在使用时，不方便进行栽植和取出，从而使得一种智慧农业绿色蔬菜无土栽培种植架达到方便栽植和取出的目的”。</w:t>
            </w:r>
          </w:p>
          <w:p>
            <w:pPr>
              <w:pStyle w:val="Normal"/>
              <w:spacing w:lineRule="auto" w:line="360"/>
              <w:ind w:firstLine="420"/>
              <w:rPr/>
            </w:pPr>
            <w:r>
              <w:rPr>
                <w:rFonts w:ascii="宋体;SimSun" w:hAnsi="宋体;SimSun" w:cs="宋体;SimSun"/>
                <w:sz w:val="24"/>
                <w:szCs w:val="24"/>
              </w:rPr>
              <w:t>而本申请文件根据这类技术问题所采用的技术方案为“</w:t>
            </w:r>
            <w:r>
              <w:rPr>
                <w:rFonts w:ascii="宋体;SimSun" w:hAnsi="宋体;SimSun" w:cs="宋体;SimSun"/>
                <w:color w:val="000000"/>
                <w:sz w:val="24"/>
                <w:szCs w:val="24"/>
              </w:rPr>
              <w:t>通过在框架的内侧分别设置有承重板和顶板，并且在承重板和顶板相对的一面分别设置有翻板、培植盆、电动伸缩杆以及网板，并且网板搭配按钮进行使用，通过将网板下降至于培植盆到合适的位置，待培植盆内部的牧草生长至一定高度时将网板顶起按压按钮，启动电动伸缩杆回缩使得培植盆可以前滑并进行翻转</w:t>
            </w:r>
            <w:r>
              <w:rPr>
                <w:rFonts w:ascii="宋体;SimSun" w:hAnsi="宋体;SimSun" w:cs="宋体;SimSun"/>
                <w:sz w:val="24"/>
                <w:szCs w:val="24"/>
              </w:rPr>
              <w:t>”，有益效果为“该新型水培饲料装置能够通过将网板下降至于培植盆到合适的位置，待培植盆内部的牧草生长至一定高度时将网板顶起按压按钮，从而启动电动伸缩杆回缩使得培植盆可以前滑并进行翻转，将培植盆内部的牧草倾倒出来，工作人员直接在集料箱的内部拾取即可，避免了上下搬运的繁琐过程，降低了工作的劳动负担，提高了收取以及种植效率。该新型水培饲料装置，通过在顶板的顶部设置有螺纹杆，并且将其转动连接与连接板的顶部，此项设置能够方便工作人员调节网板与培植盆的间距，从而达到适用于不同品种的水培饲料，极大的提高了设备整体的实用性与功能性”，即本申请的主题以及所要解决的技术问题、采用的技术方案和有益效果完全对应，存在完整的逻辑关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上述理由，本申请人认为，申请文件中的说明书及附图所记载的内容能构成一个清楚的技术方案，符合专利法第</w:t>
            </w:r>
            <w:r>
              <w:rPr>
                <w:rFonts w:cs="宋体;SimSun" w:ascii="宋体;SimSun" w:hAnsi="宋体;SimSun"/>
                <w:sz w:val="24"/>
                <w:szCs w:val="24"/>
              </w:rPr>
              <w:t>26</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规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综上所述，申请人相信，申请文件已经克服了第一次审查意见通知书中所指出的各种缺陷，并克服了其他一些形式上的缺陷，符合《专利法》和《实施细则》以及《专利审查指南》的有关规定。请审查员继续审查。</w:t>
            </w:r>
          </w:p>
          <w:p>
            <w:pPr>
              <w:pStyle w:val="Normal"/>
              <w:spacing w:lineRule="auto" w:line="360"/>
              <w:rPr>
                <w:rFonts w:ascii="宋体;SimSun" w:hAnsi="宋体;SimSun" w:cs="宋体;SimSun"/>
              </w:rPr>
            </w:pPr>
            <w:bookmarkStart w:id="10" w:name="LoadDoc"/>
            <w:bookmarkEnd w:id="10"/>
            <w:r>
              <w:rPr>
                <w:rFonts w:ascii="宋体;SimSun" w:hAnsi="宋体;SimSun" w:cs="宋体;SimSun"/>
                <w:sz w:val="24"/>
                <w:szCs w:val="24"/>
              </w:rPr>
              <w:t>希望审查员在考虑上述意见后，能早日批准本申请文件。</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0-22T02:2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22-10-25-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