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10317473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蔬菜农药残留检测装置及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浙江省农业科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4257984879"/>
            <w:bookmarkStart w:id="5" w:name="__Fieldmark__6_4257984879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4257984879"/>
            <w:bookmarkStart w:id="8" w:name="__Fieldmark__8_4257984879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不具备创造性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将部分从属权利要求和说明书的部分内容合并进入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，并一致性的修改了从属权利要求的序号和引用关系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10-27T06:49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0-27-14-46-0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