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103183565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蔬菜农药残留检测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浙江省农业科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441975832"/>
            <w:bookmarkStart w:id="5" w:name="__Fieldmark__6_441975832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441975832"/>
            <w:bookmarkStart w:id="8" w:name="__Fieldmark__8_441975832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不具备创造性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将部分从属权利要求和说明书的部分内容合并进入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，并一致性的修改了从属权利要求的序号和引用关系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10-26T06:41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0-26-14-39-0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