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557066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UHPC</w:t>
            </w:r>
            <w:r>
              <w:rPr>
                <w:rFonts w:ascii="宋体;SimSun" w:hAnsi="宋体;SimSun" w:cs="宋体;SimSun"/>
              </w:rPr>
              <w:t>预制小箱梁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74360102"/>
            <w:bookmarkStart w:id="5" w:name="__Fieldmark__6_87436010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74360102"/>
            <w:bookmarkStart w:id="8" w:name="__Fieldmark__8_87436010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标记“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”</w:t>
            </w:r>
            <w:r>
              <w:rPr>
                <w:rFonts w:ascii="宋体;SimSun" w:hAnsi="宋体;SimSun" w:cs="宋体;SimSun"/>
              </w:rPr>
              <w:t>不清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标准”用词导致权利要求保护不清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将“标准段”修改为“预制段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标准”用词导致权利要求保护不清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将“标准段”修改为“预制段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标准”用词导致权利要求保护不清楚；有重复逗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将“标准段”修改为“预制段”；删去多余逗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7T12:1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1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