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1771189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精准投喂及快速称料的饲喂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 西藏自治区农牧科学院畜牧兽医研究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2971194"/>
            <w:bookmarkStart w:id="5" w:name="__Fieldmark__6_2297119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2971194"/>
            <w:bookmarkStart w:id="8" w:name="__Fieldmark__8_2297119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前序部分撰写格式有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饲料框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内腔两侧的上部均固定连接有内把手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饲料框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内腔两侧的上部均固定连接有内把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11-07T12:36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07-20-34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