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90475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系统性风险传染机制的动态识别方法、终端及存储介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工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85645692"/>
            <w:bookmarkStart w:id="5" w:name="__Fieldmark__6_218564569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85645692"/>
            <w:bookmarkStart w:id="8" w:name="__Fieldmark__8_218564569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中段【</w:t>
            </w:r>
            <w:r>
              <w:rPr>
                <w:rFonts w:cs="宋体;SimSun" w:ascii="宋体;SimSun" w:hAnsi="宋体;SimSun"/>
              </w:rPr>
              <w:t>0205</w:t>
            </w:r>
            <w:r>
              <w:rPr>
                <w:rFonts w:ascii="宋体;SimSun" w:hAnsi="宋体;SimSun" w:cs="宋体;SimSun"/>
              </w:rPr>
              <w:t>】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07T11:1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07-19-08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