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04173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医用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射线辐射屏蔽防护装饰一体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4810698"/>
            <w:bookmarkStart w:id="5" w:name="__Fieldmark__6_3148106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4810698"/>
            <w:bookmarkStart w:id="8" w:name="__Fieldmark__8_3148106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标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称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“优选”不清楚词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2:3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