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16721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节能针形茶杀青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99157528"/>
            <w:bookmarkStart w:id="5" w:name="__Fieldmark__6_139915752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99157528"/>
            <w:bookmarkStart w:id="8" w:name="__Fieldmark__8_139915752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导风杆缺少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杀青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杀青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2:2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20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