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2174426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省力化茶鲜叶摊青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036194410"/>
            <w:bookmarkStart w:id="5" w:name="__Fieldmark__6_403619441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036194410"/>
            <w:bookmarkStart w:id="8" w:name="__Fieldmark__8_403619441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前序部分撰写格式有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安装槽、排气管缺少引用基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遮盖板缺少引用基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诉讼安装槽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内腔底部的两侧均固定安装有抽气扇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”不清楚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安装槽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内腔底部的两侧均固定安装有抽气扇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11-07T12:27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07-20-24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