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964473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具有可拆卸自动搅拌功能的背负式电动喷雾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510811757"/>
            <w:bookmarkStart w:id="2" w:name="__Fieldmark__4_151081175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0829013680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510811757"/>
            <w:bookmarkStart w:id="4" w:name="__Fieldmark__10_151081175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510811757"/>
            <w:bookmarkStart w:id="6" w:name="__Fieldmark__16_151081175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510811757"/>
            <w:bookmarkStart w:id="8" w:name="__Fieldmark__17_151081175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意见陈述是针对国家知识产权局于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发出的关于《</w:t>
            </w:r>
            <w:r>
              <w:rPr>
                <w:b/>
                <w:sz w:val="28"/>
                <w:szCs w:val="28"/>
              </w:rPr>
              <w:t>一种具有可拆卸自动搅拌功能的背负式电动喷雾器</w:t>
            </w:r>
            <w:r>
              <w:rPr>
                <w:sz w:val="28"/>
                <w:szCs w:val="28"/>
              </w:rPr>
              <w:t>》的第一次审查意见通知书，对于审查员在第一次审查意见通知书中的论述，申请人进行了认真的研读，并作出以下修改和意见陈述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修改说明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将背景技术做了修改，具体为：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目前农业上常用的背负式喷雾器有两种，一种是手动，另一种是电动。手动背负式喷雾器属于农民传统的配药方式，多为直接将药剂加入装满水的喷雾器中，摇晃两下直接喷雾，此时药液多为不均匀的状态，下层浓度较低的药液喷出时达不到防治效果，上层浓度较大的药液喷出时不免有产生药害的风险，如果手动搅拌还可能增加接触农药的风险，对人体造成不必要的伤害。因此，背负式电动喷雾器以其便捷的优势越来越普及。现有市售背负式电动喷雾器极少有采用自动搅拌功能，并且实现自动搅拌的很多都是将搅拌轴和搅拌头设置为一体化，并且目前还没有可以实现调节并显示喷雾压力的电动喷雾器，因此，从农药增效的角度出发，进一步对背负式电动喷雾器进行优化改进是一种需求”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申请在提交之前，有对相关专利以及目前市售产品进行一定考察，其中检索到的专利有：</w:t>
            </w:r>
            <w:r>
              <w:rPr>
                <w:sz w:val="28"/>
                <w:szCs w:val="28"/>
              </w:rPr>
              <w:t>CN211581331U-</w:t>
            </w:r>
            <w:r>
              <w:rPr>
                <w:sz w:val="28"/>
                <w:szCs w:val="28"/>
              </w:rPr>
              <w:t>背负式电动喷雾器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公开，</w:t>
            </w:r>
            <w:r>
              <w:rPr>
                <w:sz w:val="28"/>
                <w:szCs w:val="28"/>
              </w:rPr>
              <w:t>CN213961466U-</w:t>
            </w:r>
            <w:r>
              <w:rPr>
                <w:sz w:val="28"/>
                <w:szCs w:val="28"/>
              </w:rPr>
              <w:t>一种背负式电动喷雾器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公开，</w:t>
            </w:r>
            <w:r>
              <w:rPr>
                <w:sz w:val="28"/>
                <w:szCs w:val="28"/>
              </w:rPr>
              <w:t>CN306379575S-</w:t>
            </w:r>
            <w:r>
              <w:rPr>
                <w:sz w:val="28"/>
                <w:szCs w:val="28"/>
              </w:rPr>
              <w:t>背负式电动喷雾器（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公开。其中</w:t>
            </w:r>
            <w:r>
              <w:rPr>
                <w:sz w:val="28"/>
                <w:szCs w:val="28"/>
              </w:rPr>
              <w:t>CN211581331U</w:t>
            </w:r>
            <w:r>
              <w:rPr>
                <w:sz w:val="28"/>
                <w:szCs w:val="28"/>
              </w:rPr>
              <w:t>是利用控制模块控制电动泵，进而实现高压能顺利通过连接管将药剂喷出，智能化程度有所提高，但没有配备搅拌机构而且无法监控压力，还会提升产品造价，推广前景可能不会太好。</w:t>
            </w:r>
            <w:r>
              <w:rPr>
                <w:sz w:val="28"/>
                <w:szCs w:val="28"/>
              </w:rPr>
              <w:t>CN213961466U</w:t>
            </w:r>
            <w:r>
              <w:rPr>
                <w:sz w:val="28"/>
                <w:szCs w:val="28"/>
              </w:rPr>
              <w:t>带有搅拌装置，但是搅拌轴和电机无法拆卸。</w:t>
            </w:r>
            <w:r>
              <w:rPr>
                <w:sz w:val="28"/>
                <w:szCs w:val="28"/>
              </w:rPr>
              <w:t>CN306379575S</w:t>
            </w:r>
            <w:r>
              <w:rPr>
                <w:sz w:val="28"/>
                <w:szCs w:val="28"/>
              </w:rPr>
              <w:t>公开的是目前一种市面比较畅销的产品外观，以下图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是网络公开图片，和</w:t>
            </w:r>
            <w:r>
              <w:rPr>
                <w:sz w:val="28"/>
                <w:szCs w:val="28"/>
              </w:rPr>
              <w:t>CN306379575S</w:t>
            </w:r>
            <w:r>
              <w:rPr>
                <w:sz w:val="28"/>
                <w:szCs w:val="28"/>
              </w:rPr>
              <w:t>的喷雾器主题大同小异，目前这种市面比较畅销的背负式电动喷雾器既无可拆卸搅拌结构，也无可以调节及显示压力的机构。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8900" cy="325755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图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具体的修改内容详见说明书替换页。</w:t>
            </w:r>
          </w:p>
          <w:p>
            <w:pPr>
              <w:pStyle w:val="P0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认为，以上陈述克服了审查意见中所指出的所有缺陷，希望审查员以此为基础继续审查该发明申请并予以授权。如果审查员认为本申请仍有不符合专利法规定之处，恳请再给予修改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陈述意见的机会。</w:t>
            </w:r>
          </w:p>
          <w:p>
            <w:pPr>
              <w:pStyle w:val="P0"/>
              <w:spacing w:lineRule="auto" w:line="360"/>
              <w:ind w:firstLine="560"/>
              <w:rPr>
                <w:sz w:val="28"/>
                <w:szCs w:val="28"/>
              </w:rPr>
            </w:pPr>
            <w:bookmarkStart w:id="10" w:name="LoadDoc"/>
            <w:bookmarkEnd w:id="10"/>
            <w:r>
              <w:rPr>
                <w:sz w:val="28"/>
                <w:szCs w:val="28"/>
              </w:rPr>
              <w:t>最后对审查员认真细致的工作再次表示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11-07T12:54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20-50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