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91980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迭代润色的诗歌自动生成方法、存储介质及终端技术领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工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31799272"/>
            <w:bookmarkStart w:id="5" w:name="__Fieldmark__6_18317992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31799272"/>
            <w:bookmarkStart w:id="8" w:name="__Fieldmark__8_18317992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迭代润色的诗歌自动生成方法、存储介质及终端技术领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迭代润色的诗歌自动生成方法、存储介质及终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7T13:3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21-3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