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226416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茶叶采摘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00144210"/>
            <w:bookmarkStart w:id="5" w:name="__Fieldmark__6_40001442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00144210"/>
            <w:bookmarkStart w:id="8" w:name="__Fieldmark__8_40001442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0300922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齿合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啮合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齿合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啮合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支架固定连接与存储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右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支架固定连接于存储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右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引用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9T12:5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0-44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